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3530600" cy="1701800"/>
            <wp:effectExtent l="0" t="0" r="0" b="0"/>
            <wp:wrapTight wrapText="largest">
              <wp:wrapPolygon edited="0">
                <wp:start x="-49" y="7123"/>
                <wp:lineTo x="-49" y="4889"/>
                <wp:lineTo x="21600" y="4889"/>
                <wp:lineTo x="21600" y="7123"/>
                <wp:lineTo x="-49" y="71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1951" r="-3" b="27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исоединяйтесь к нам!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Найдит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работу прямо сейчас!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вопросам регистрации можно обратитьс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Центр занятости на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3161030" cy="64712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647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60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9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7030A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Контактные телефоны центров занятост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Ардатовскому району ГКУ РМ «ЦЗН Чамзин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31) 3-39-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Атюрьевскому району ГКУ РМ «ЦЗН Краснослобод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54) 2-1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Атяшевскому району ГКУ РМ «ЦЗН Чамзин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34) 2-31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Большеберезниковскому району ГКУ РМ «ЦЗН Чамзин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36) 2-31-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Большеигнатовскому району ГКУ РМ «ЦЗН Ичалков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42) 2-13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Дубенскому району ГКУ РМ «ЦЗН Чамзин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47) 2-12-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Ельниковскому району ГКУ РМ «ЦЗН Краснослобод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44) 2-60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ГКУ РМ «ЦЗН Зубово-Полянски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58) 2-26-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Инсарскому району ГКУ РМ «ЦЗН Рузаев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49) 2-12-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ГКУ РМ «ЦЗН Ичалковски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33) 2-10-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Кадошкинскому району ГКУ РМ «ЦЗН Рузаев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48) 2-35-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Ковылкинскому району ГКУ РМ «ЦЗН Рузаев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53) 2-14-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Кочкуровскому району ГКУ РМ «ЦЗН Саран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39) 2-11-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ГКУ РМ «ЦЗН Краснослобод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43) 3-01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Лямбирскому   району ГКУ РМ «ЦЗН Саран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41) 2-90-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Ромодановскому району ГКУ РМ «ЦЗН Ичалков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38) 2-13-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ГКУ РМ «ЦЗН Рузаевски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51) 6-67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Старошайговскому району ГКУ РМ «ЦЗН Краснослобод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32) 2-15-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Темниковскому району ГКУ РМ «ЦЗН Зубово-Полян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45) 2-30-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Теньгушевскому району ГКУ РМ «ЦЗН Зубово-Полян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46) 2-16-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ОСЗН по Торбеевскому району ГКУ РМ «ЦЗН Зубово-Полянский»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56) 2-23-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ГКУ РМ «ЦЗН Чамзински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37) 2-39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ГКУ РМ «ЦЗН города Саранска»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8"/>
                                      <w:szCs w:val="18"/>
                                    </w:rPr>
                                    <w:t>8(83437) 2-39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509.55pt;mso-wrap-distance-left:9pt;mso-wrap-distance-right:9pt;mso-wrap-distance-top:0pt;mso-wrap-distance-bottom:0pt;margin-top:-8.9pt;mso-position-vertical-relative:text;margin-left:2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60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9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7030A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7030A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Контактные телефоны центров занятости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Ардатовскому району ГКУ РМ «ЦЗН Чамзин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31) 3-39-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Атюрьевскому району ГКУ РМ «ЦЗН Краснослобод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54) 2-1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Атяшевскому району ГКУ РМ «ЦЗН Чамзин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34) 2-31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Большеберезниковскому району ГКУ РМ «ЦЗН Чамзин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36) 2-31-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Большеигнатовскому району ГКУ РМ «ЦЗН Ичалков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42) 2-13-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Дубенскому району ГКУ РМ «ЦЗН Чамзин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47) 2-12-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Ельниковскому району ГКУ РМ «ЦЗН Краснослобод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44) 2-60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ГКУ РМ «ЦЗН Зубово-Полянски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58) 2-26-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Инсарскому району ГКУ РМ «ЦЗН Рузаев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49) 2-12-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ГКУ РМ «ЦЗН Ичалковски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33) 2-10-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Кадошкинскому району ГКУ РМ «ЦЗН Рузаев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48) 2-35-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Ковылкинскому району ГКУ РМ «ЦЗН Рузаев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53) 2-14-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Кочкуровскому району ГКУ РМ «ЦЗН Саран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39) 2-11-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ГКУ РМ «ЦЗН Краснослобод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43) 3-01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Лямбирскому   району ГКУ РМ «ЦЗН Саран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41) 2-90-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Ромодановскому району ГКУ РМ «ЦЗН Ичалков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38) 2-13-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ГКУ РМ «ЦЗН Рузаевски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51) 6-67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Старошайговскому району ГКУ РМ «ЦЗН Краснослобод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32) 2-15-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Темниковскому району ГКУ РМ «ЦЗН Зубово-Полян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45) 2-30-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Теньгушевскому району ГКУ РМ «ЦЗН Зубово-Полян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46) 2-16-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ОСЗН по Торбеевскому району ГКУ РМ «ЦЗН Зубово-Полянский»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56) 2-23-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ГКУ РМ «ЦЗН Чамзински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37) 2-39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ГКУ РМ «ЦЗН города Саранска»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8(83437) 2-39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й защиты, труда и занятости населения Республики Морд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before="0" w:after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Общероссийская социальная сеть деловых контактов</w:t>
      </w:r>
    </w:p>
    <w:p>
      <w:pPr>
        <w:pStyle w:val="Normal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 </w:t>
      </w:r>
      <w:r>
        <w:rPr>
          <w:b/>
          <w:i/>
          <w:sz w:val="36"/>
          <w:szCs w:val="36"/>
          <w:lang w:val="en-US"/>
        </w:rPr>
        <w:t>SKILLSNET</w:t>
      </w:r>
      <w:r>
        <w:rPr>
          <w:b/>
          <w:i/>
          <w:sz w:val="36"/>
          <w:szCs w:val="36"/>
        </w:rPr>
        <w:t>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hyperlink r:id="rId3"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trudvse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российская социальная сеть деловых контактов «SKILLSNET» является частью Общероссийской базы вакансий «Работа в России»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«SKILLSNET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мо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остить общение между соискателями и работодателям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вой профессиональный уровень, оценить уровень компетенций и предложить Вам стажировку или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ктивно обсуждать новости, делиться информацией по сферам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бирать публикации и уведомления, которые интересны именно 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тавлять свои комментарии и отвечать на комментарии других пользо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явить свои знания и приступить к получению практических навыков – найти работу, отслеживать вакансии со стажировками у работод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лучить отзывы о работодателях, которые помогут Вам определиться с выбором на основе опыта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сновная цель Социальной сети </w:t>
      </w:r>
      <w:r>
        <w:rPr>
          <w:kern w:val="2"/>
          <w:sz w:val="28"/>
          <w:szCs w:val="28"/>
        </w:rPr>
        <w:t xml:space="preserve"> – создание профиля, где будут объективно оценены профессиональные навыки, личные качества соискателя, подтверждена оценка проделанных работ и основные достижения.</w:t>
      </w:r>
    </w:p>
    <w:p>
      <w:pPr>
        <w:pStyle w:val="Style15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егистрация ОРГАНИЗАЦИИ или СОИСКАТЕЛЯ в Социальной сети осуществляется  -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ЕСПЛАТНО.</w:t>
      </w:r>
    </w:p>
    <w:p>
      <w:pPr>
        <w:pStyle w:val="Style15"/>
        <w:spacing w:before="0" w:after="0"/>
        <w:jc w:val="both"/>
        <w:rPr>
          <w:b/>
          <w:b/>
          <w:kern w:val="2"/>
          <w:sz w:val="28"/>
          <w:szCs w:val="28"/>
          <w:lang w:val="en-US" w:eastAsia="en-US"/>
        </w:rPr>
      </w:pPr>
      <w:r>
        <w:rPr>
          <w:b/>
          <w:kern w:val="2"/>
          <w:sz w:val="28"/>
          <w:szCs w:val="28"/>
          <w:lang w:val="en-US" w:eastAsia="en-US"/>
        </w:rPr>
      </w:r>
    </w:p>
    <w:p>
      <w:pPr>
        <w:pStyle w:val="Normal"/>
        <w:ind w:first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РЕС САЙТА: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hyperlink r:id="rId4">
        <w:r>
          <w:rPr>
            <w:rStyle w:val="InternetLink"/>
            <w:b/>
            <w:color w:val="000000"/>
            <w:sz w:val="36"/>
            <w:szCs w:val="36"/>
            <w:lang w:val="en-US"/>
          </w:rPr>
          <w:t>www</w:t>
        </w:r>
        <w:r>
          <w:rPr>
            <w:rStyle w:val="InternetLink"/>
            <w:b/>
            <w:color w:val="000000"/>
            <w:sz w:val="36"/>
            <w:szCs w:val="36"/>
          </w:rPr>
          <w:t>.</w:t>
        </w:r>
        <w:r>
          <w:rPr>
            <w:rStyle w:val="InternetLink"/>
            <w:b/>
            <w:color w:val="000000"/>
            <w:sz w:val="36"/>
            <w:szCs w:val="36"/>
            <w:lang w:val="en-US"/>
          </w:rPr>
          <w:t>trudvsem</w:t>
        </w:r>
        <w:r>
          <w:rPr>
            <w:rStyle w:val="InternetLink"/>
            <w:b/>
            <w:color w:val="000000"/>
            <w:sz w:val="36"/>
            <w:szCs w:val="36"/>
          </w:rPr>
          <w:t>.</w:t>
        </w:r>
        <w:r>
          <w:rPr>
            <w:rStyle w:val="InternetLink"/>
            <w:b/>
            <w:color w:val="000000"/>
            <w:sz w:val="36"/>
            <w:szCs w:val="36"/>
            <w:lang w:val="en-US"/>
          </w:rPr>
          <w:t>ru</w:t>
        </w:r>
      </w:hyperlink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06395" cy="25234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15664" r="56232" b="2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ДЕЙСТВИЯ: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>
          <w:b/>
          <w:i/>
          <w:sz w:val="20"/>
          <w:szCs w:val="20"/>
          <w:u w:val="single"/>
        </w:rPr>
        <w:t>ШАГ №1 - СОЗДАЙ ПРОФИЛЬ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15</wp:posOffset>
            </wp:positionH>
            <wp:positionV relativeFrom="paragraph">
              <wp:posOffset>91440</wp:posOffset>
            </wp:positionV>
            <wp:extent cx="3225800" cy="212090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2" t="14018" r="1149" b="5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ШАГ № 2 - СОЗДАЙ СВОЮ ТЕМАТИЧЕСКУЮ ГРУППУ ИЛИ ПРИСОЕДИНИСЬ К ГРУППЕ УЧАСТНИКОВСОЦИАЛЬНОЙ СЕТИ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3185</wp:posOffset>
            </wp:positionH>
            <wp:positionV relativeFrom="paragraph">
              <wp:posOffset>95885</wp:posOffset>
            </wp:positionV>
            <wp:extent cx="3498850" cy="2350135"/>
            <wp:effectExtent l="0" t="0" r="0" b="0"/>
            <wp:wrapTight wrapText="largest">
              <wp:wrapPolygon edited="0">
                <wp:start x="19049" y="9695"/>
                <wp:lineTo x="19049" y="6639"/>
                <wp:lineTo x="12885" y="6639"/>
                <wp:lineTo x="12885" y="9695"/>
                <wp:lineTo x="19049" y="9695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90" t="11951" r="5341" b="18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altName w:val="Lucida Console"/>
    <w:charset w:val="cc"/>
    <w:family w:val="modern"/>
    <w:pitch w:val="default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12">
    <w:name w:val="Название Знак"/>
    <w:qFormat/>
    <w:rPr>
      <w:b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udvsem.ru/" TargetMode="External"/><Relationship Id="rId4" Type="http://schemas.openxmlformats.org/officeDocument/2006/relationships/hyperlink" Target="http://www.trudvsem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37:00Z</dcterms:created>
  <dc:creator>social3</dc:creator>
  <dc:description/>
  <cp:keywords/>
  <dc:language>en-US</dc:language>
  <cp:lastModifiedBy>Калашникова Наталья Сергеевна</cp:lastModifiedBy>
  <cp:lastPrinted>2018-04-03T10:25:00Z</cp:lastPrinted>
  <dcterms:modified xsi:type="dcterms:W3CDTF">2018-04-18T14:51:00Z</dcterms:modified>
  <cp:revision>14</cp:revision>
  <dc:subject/>
  <dc:title>ДЕПАРТАМЕНТ ФЕДЕРАЛЬНОЙ ГОСУДАРСТВЕННОЙ СЛУЖБЫ ЗАНЯТОСТИ</dc:title>
</cp:coreProperties>
</file>