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4420</wp:posOffset>
                </wp:positionH>
                <wp:positionV relativeFrom="paragraph">
                  <wp:posOffset>132715</wp:posOffset>
                </wp:positionV>
                <wp:extent cx="1943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нформационная газета Ичалковского рай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25pt;mso-wrap-distance-left:9.05pt;mso-wrap-distance-right:9.05pt;mso-wrap-distance-top:0pt;mso-wrap-distance-bottom:0pt;margin-top:10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Информационная газета Ичалк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В  Е  С  Т  Н  И 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</w:t>
        <w:tab/>
        <w:t xml:space="preserve"> </w:t>
        <w:tab/>
        <w:tab/>
        <w:tab/>
        <w:tab/>
        <w:t xml:space="preserve">   </w:t>
        <w:tab/>
        <w:tab/>
        <w:t>Пятница, 24 июл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О С Т А Н О В Л Е Н И 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ЧАЛКОВ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МОРДОВИЯ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</w:t>
              <w:tab/>
              <w:t xml:space="preserve">20.07.2020 г.                   </w:t>
              <w:tab/>
              <w:tab/>
              <w:t xml:space="preserve">                        № 3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 е м л 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 утверждении документации по планировке территори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азначенной для линейного объек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27139245"/>
            <w:bookmarkEnd w:id="0"/>
            <w:r>
              <w:rPr>
                <w:b/>
                <w:sz w:val="20"/>
                <w:szCs w:val="20"/>
              </w:rPr>
              <w:t>«Реконструкция каналов НЛК-1, НЛК-2, НЛК-3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егулированного водоприемника осушительной системы «Ладка»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чалковский район, Республика Мордови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_Hlk27139245"/>
            <w:bookmarkStart w:id="2" w:name="_Hlk27139245"/>
            <w:bookmarkEnd w:id="2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76" w:firstLine="567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о статьей 45 Градостроительного Кодекса Российской Федерации, Положением о порядке подготовки документации по планировке территории, утвержденным решением Совета депутатов Ичалковского муниципального района от 20.02.2016 года №237, </w:t>
            </w:r>
            <w:r>
              <w:rPr>
                <w:b/>
                <w:sz w:val="20"/>
                <w:szCs w:val="20"/>
              </w:rPr>
              <w:t>постановляю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дить документацию по планировке территории, включающую проект планировки территории и проект межевания территории, предназначенную для линейного объекта: «Реконструкция каналов НЛК-1, НЛК-2, НЛК-3 и отрегулированного водоприемника осушительной системы «Ладка», Ичалковский район, Республика Мордовия».</w:t>
            </w:r>
          </w:p>
          <w:p>
            <w:pPr>
              <w:pStyle w:val="Normal"/>
              <w:ind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делу строительства, архитектуры и ЖКХ администрации:</w:t>
            </w:r>
          </w:p>
          <w:p>
            <w:pPr>
              <w:pStyle w:val="Normal"/>
              <w:ind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публикование утвержденной документации по планировке территории в районной газете «Вестник» и ее размещение на официальном сайте органов местного самоуправления Ичалковского муниципального района;</w:t>
            </w:r>
          </w:p>
          <w:p>
            <w:pPr>
              <w:pStyle w:val="Normal"/>
              <w:ind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ую документацию по планировке территории направить Главам Ладского и Лобаскинского сельских поселений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ы Ичалковского</w:t>
            </w:r>
          </w:p>
          <w:p>
            <w:pPr>
              <w:pStyle w:val="Normal"/>
              <w:ind w:right="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                                                А.А. Сусенков</w:t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документации по планировке территории, предназначенной для линейного объекта: «Реконструкция каналов НЛК-1, НЛК-2, НЛК-3 и отрегулированного водоприемника осушительной системы «Ладка», Ичалковский район, Республика Мордовия»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О внесении изменений в Муниципальную программу «Профилактика терроризма и экстремизма на территории Ичалков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 утверждении отчета об исполнении консолидированного и районного бюджетов Ичалковского муниципального района за 1 полугодие 2020 года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 утверждении Перечня Муниципальных программ Ичалковского муниципального района, планируемых к реализации в 2021 году</w:t>
            </w:r>
          </w:p>
          <w:p>
            <w:pPr>
              <w:pStyle w:val="Normal"/>
              <w:ind w:left="3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</w:t>
        <w:tab/>
        <w:t>21.07.2020г.</w:t>
        <w:tab/>
        <w:tab/>
        <w:t xml:space="preserve">                                 № 323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ind w:left="658" w:right="3839" w:hanging="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О внесении изменений в Муниципальную программу «Профилактика терроризма и экстремизма на территории Ичалковского муниципального района»</w:t>
      </w:r>
    </w:p>
    <w:p>
      <w:pPr>
        <w:pStyle w:val="Normal"/>
        <w:spacing w:lineRule="exact" w:line="322"/>
        <w:ind w:left="20" w:firstLine="66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2"/>
        <w:ind w:left="20" w:firstLine="66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остановляю:</w:t>
      </w:r>
    </w:p>
    <w:p>
      <w:pPr>
        <w:pStyle w:val="Normal"/>
        <w:spacing w:lineRule="exact" w:line="322" w:before="0" w:after="109"/>
        <w:ind w:left="20" w:right="120" w:firstLine="6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. Внести в муниципальную программу «Профилактика терроризма и экстремизма на территории Ичалковского муниципального района», утвержденную постановлением администрации Ичалковского муниципального района от 29.12.2018г. № 722, следующие изменения:</w:t>
      </w:r>
    </w:p>
    <w:p>
      <w:pPr>
        <w:pStyle w:val="Normal"/>
        <w:spacing w:lineRule="exact" w:line="260"/>
        <w:ind w:left="20" w:firstLine="6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Перечень основных мероприятий муниципальной программы дополни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пунктом 10.1 следующего содержания: </w:t>
      </w:r>
    </w:p>
    <w:p>
      <w:pPr>
        <w:pStyle w:val="Normal"/>
        <w:spacing w:lineRule="exact" w:line="260" w:before="0" w:after="8"/>
        <w:ind w:left="660" w:right="4980" w:hanging="6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60" w:before="0" w:after="8"/>
        <w:ind w:left="660" w:right="4980" w:hanging="6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«</w:t>
      </w:r>
    </w:p>
    <w:p>
      <w:pPr>
        <w:pStyle w:val="Normal"/>
        <w:spacing w:lineRule="exact" w:line="260" w:before="344" w:after="472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2. Настоящее постановление вступает в силу с момента подпис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2830" cy="13201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9"/>
                              <w:gridCol w:w="3853"/>
                              <w:gridCol w:w="1909"/>
                              <w:gridCol w:w="1652"/>
                              <w:gridCol w:w="1705"/>
                            </w:tblGrid>
                            <w:tr>
                              <w:trPr>
                                <w:trHeight w:val="206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Организовать адресное распространение, а также размещение на территории муниципального района (на информационных стендах) требований действующего миграционного законодательства, а также номера контактных телефонов, куда следует обращаться, в случае совершения в отношении них противоправных действий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АТК района; 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ind w:right="30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19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1"/>
                                    <w:ind w:right="300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6"/>
                                    <w:ind w:right="26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Не требует финансир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03.9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9"/>
                        <w:gridCol w:w="3853"/>
                        <w:gridCol w:w="1909"/>
                        <w:gridCol w:w="1652"/>
                        <w:gridCol w:w="1705"/>
                      </w:tblGrid>
                      <w:tr>
                        <w:trPr>
                          <w:trHeight w:val="2069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Организовать адресное распространение, а также размещение на территории муниципального района (на информационных стендах) требований действующего миграционного законодательства, а также номера контактных телефонов, куда следует обращаться, в случае совершения в отношении них противоправных действий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АТК района; администрации сельских поселений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1"/>
                              <w:ind w:right="30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019-2025</w:t>
                            </w:r>
                          </w:p>
                          <w:p>
                            <w:pPr>
                              <w:pStyle w:val="Normal"/>
                              <w:spacing w:lineRule="exact" w:line="221"/>
                              <w:ind w:right="30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26"/>
                              <w:ind w:right="2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Не требует финансирова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.О. Главы Ичалковского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района</w:t>
        <w:tab/>
        <w:tab/>
        <w:tab/>
        <w:tab/>
        <w:tab/>
        <w:tab/>
        <w:tab/>
        <w:t>А.А. Сусенков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т</w:t>
        <w:tab/>
        <w:t>21.07.2020г.</w:t>
        <w:tab/>
        <w:tab/>
        <w:t xml:space="preserve">                                 № 327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утверждении отчет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сполнении консолидированног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йонного бюджет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чалковского муниципальног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йона за 1 полугодие 2020 года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уководствуясь статьей 264.2 Бюджетного кодекса Российской Федерации, статьей 52 Федерального Закона от 06.10.2003 г. № 131-ФЗ "Об общих принципах организации местного самоуправления в Российской Федерации"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 о с т а н о в л я ю: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0"/>
          <w:szCs w:val="20"/>
        </w:rPr>
        <w:t>1. Утвердить прилагаемый отчет об исполнении районного и консолидированного бюджетов Ичалковского муниципального района за 1 полугодие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20 года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2.  Направить отчет об исполнении районного и консолидированного бюджетов </w:t>
      </w:r>
      <w:r>
        <w:rPr>
          <w:sz w:val="20"/>
          <w:szCs w:val="20"/>
        </w:rPr>
        <w:t>Ичалковского</w:t>
      </w:r>
      <w:r>
        <w:rPr>
          <w:bCs/>
          <w:sz w:val="20"/>
          <w:szCs w:val="20"/>
        </w:rPr>
        <w:t xml:space="preserve"> муниципального района за </w:t>
      </w:r>
      <w:r>
        <w:rPr>
          <w:color w:val="000000"/>
          <w:sz w:val="20"/>
          <w:szCs w:val="20"/>
        </w:rPr>
        <w:t xml:space="preserve">1 полугодие </w:t>
      </w:r>
      <w:r>
        <w:rPr>
          <w:bCs/>
          <w:sz w:val="20"/>
          <w:szCs w:val="20"/>
        </w:rPr>
        <w:t xml:space="preserve">2020 года в Совет депутатов </w:t>
      </w:r>
      <w:r>
        <w:rPr>
          <w:sz w:val="20"/>
          <w:szCs w:val="20"/>
        </w:rPr>
        <w:t>Ичалковского</w:t>
      </w:r>
      <w:r>
        <w:rPr>
          <w:bCs/>
          <w:sz w:val="20"/>
          <w:szCs w:val="20"/>
        </w:rPr>
        <w:t xml:space="preserve"> муниципального район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Главы Ичалко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                                                      А.А. Сусенков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901"/>
        <w:gridCol w:w="1094"/>
        <w:gridCol w:w="1095"/>
        <w:gridCol w:w="822"/>
        <w:gridCol w:w="957"/>
        <w:gridCol w:w="957"/>
        <w:gridCol w:w="823"/>
        <w:gridCol w:w="1023"/>
        <w:gridCol w:w="1024"/>
        <w:gridCol w:w="683"/>
      </w:tblGrid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ал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21 июля    2020 г.    № 327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ОТЧЕТ ОБ ИСПОЛНЕНИИ КОНСОЛИДИРОВАННОГО  И РАЙОННОГО БЮДЖЕТОВ ИЧАЛКОВСКОГО МУНИЦИПАЛЬНОГО РАЙОНА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1 ПОЛУГОДИЕ  2020 ГОД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273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оковик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прогно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фак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            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               прогно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                             фак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            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              прогно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                                   фа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             %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8500000000000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96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053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934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24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40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71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85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68,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5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12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9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8,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5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12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9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8,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18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91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803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64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2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01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5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86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8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86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8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86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8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86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8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4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6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6,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1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4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6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16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6,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1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6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6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6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6,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1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6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6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6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6,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7 598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#ЗНАЧ!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7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1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7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7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16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97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6,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0002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99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6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9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6,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1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1002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99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6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9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6,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1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2002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7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30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1,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7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30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1,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2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400002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402002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10000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10301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000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8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1,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300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8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7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331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8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7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400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3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4310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3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7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7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3,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30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301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0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14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142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30001 0000 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6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19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6,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300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305005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7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5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3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,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305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3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,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2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251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3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78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1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3505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1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1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351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505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510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00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10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 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30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0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1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201 0000 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00000 0000 1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99000 0000 1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299505 0000 1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52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75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005 0000 4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305 0000 4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5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2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0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305 0000 4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2000 0000 4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2510 0000 4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7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6,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2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0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5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5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6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6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7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07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1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1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4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4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#ДЕЛ/0!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5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5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7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7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9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19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20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120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000000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6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85,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012000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6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785,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0123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88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7,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,8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0129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100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1105001 0000 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129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182,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2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748,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456,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3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246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2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92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60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0000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58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 966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156,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741,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47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63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45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8,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45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8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45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8,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4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2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11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3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11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3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,7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2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11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3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11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3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0000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95,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41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40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1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67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67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97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97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19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19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55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55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76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3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76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3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7576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1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7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1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7,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7576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1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7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1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7,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8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45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45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45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45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00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88,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686,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282,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195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4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697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05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692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05,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4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692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05,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692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05,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4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7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2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7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72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082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,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,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082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,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2,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118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118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930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5930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9998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9998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00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25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4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14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25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4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14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14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65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4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99990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9999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9999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7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705000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70503010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190000000 0000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1900000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196001005 0000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3,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91"/>
        <w:gridCol w:w="1107"/>
        <w:gridCol w:w="1067"/>
        <w:gridCol w:w="825"/>
        <w:gridCol w:w="972"/>
        <w:gridCol w:w="945"/>
        <w:gridCol w:w="810"/>
        <w:gridCol w:w="1051"/>
        <w:gridCol w:w="1018"/>
        <w:gridCol w:w="686"/>
      </w:tblGrid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ал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21  июля    2020 г.    № 327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ОБ ИСПОЛНЕНИИ КОНСОЛИДИРОВАННОГО  И РАЙОННОГО БЮДЖЕТОВ ИЧАЛ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1 ПОЛУГОДИЕ  2020 ГОД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Расходы бюджет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2482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по бюджетной классификации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прогно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прогно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фа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прогно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 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96000000000000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590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921,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794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560,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00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67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8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50,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1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1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1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3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7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9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5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06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50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8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9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91,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9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7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9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91,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9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7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70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72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73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7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8,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2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,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27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0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1,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1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,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,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,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,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19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1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9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5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7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7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7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7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1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1 0000000000 87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67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42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86,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41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3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3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41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3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3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1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2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8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,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8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,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8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1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6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8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1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6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8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1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6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4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1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4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1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1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203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9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7,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14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6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1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1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12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12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4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6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,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6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63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4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4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4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4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721,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4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05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47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8,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47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4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3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3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8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36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8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0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5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39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8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0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94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8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0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94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4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4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1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94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5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5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5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5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0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0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0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9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4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5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44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18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5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57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4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2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4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2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41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2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5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8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83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6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15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5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14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5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14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5,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14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8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3 0000000000 83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6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6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603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603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603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745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47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74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47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5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13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918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24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918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24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08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84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08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84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08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84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08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84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18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39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18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39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74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74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74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74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48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41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4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41,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48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41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4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41,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3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5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5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5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1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5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07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15,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07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15,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9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09,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90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56,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9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56,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7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2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7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2,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7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2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7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2,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5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9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5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9,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81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93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54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0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82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,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82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,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1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2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75,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75,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1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,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2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,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4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4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4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1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1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4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4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6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6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63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7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7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0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2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3 0000000000 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3 0000000000 5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3 0000000000 5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3 0000000000 52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9,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7900000000000000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620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859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 357,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97</w:t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898"/>
        <w:gridCol w:w="1094"/>
        <w:gridCol w:w="1095"/>
        <w:gridCol w:w="822"/>
        <w:gridCol w:w="957"/>
        <w:gridCol w:w="957"/>
        <w:gridCol w:w="820"/>
        <w:gridCol w:w="1033"/>
        <w:gridCol w:w="1024"/>
        <w:gridCol w:w="679"/>
      </w:tblGrid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алк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21 июля    2020 г.    № 327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ОТЧЕТ ОБ ИСПОЛНЕНИИ КОНСОЛИДИРОВАННОГО  И РАЙОННОГО БЮДЖЕТОВ ИЧАЛКОВСКОГО МУНИЦИПАЛЬНОГО РАЙОНА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1 ПОЛУГОДИЕ  2020 ГОД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247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по бюджетной классификации 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прогноз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 Ичалковского муниципального района фак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прогно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 подлежащие исключению в рамках консолидированного бюджета Ичалковского муниципального района фак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прогноз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Ичалковского муниципального района фак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%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900000000000000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0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2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9,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7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00000 0000 00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00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70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10 0000 710</w:t>
            </w:r>
          </w:p>
        </w:tc>
        <w:tc>
          <w:tcPr>
            <w:tcW w:w="4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8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10 0000 8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00000 0000 0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000 0000 0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000 0000 6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200 0000 6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205 0000 64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000 0000 5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200 0000 5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050205 0000 54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точники внешнего финансирова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0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2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9,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35,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0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2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9,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35,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96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 734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934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96,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96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 734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934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96,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96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 734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934 406,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96,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969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 734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934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96,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5 0000 5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869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36,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8 934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 596,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10 0000 5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 100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 197,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36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6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59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0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794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132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59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0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794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132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59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0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794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132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59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02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31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794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132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5 0000 6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427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968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67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3,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794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132,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10 0000 6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63,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33,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40" w:right="53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</w:t>
        <w:tab/>
        <w:t xml:space="preserve">  23.07.2020г.                                                               № 329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еречня Муниципальных программ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чалковского муниципального района, 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х к реализации в 2021 году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left="-142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-142" w:firstLine="709"/>
        <w:contextualSpacing/>
        <w:jc w:val="both"/>
        <w:rPr/>
      </w:pPr>
      <w:r>
        <w:rPr>
          <w:sz w:val="20"/>
          <w:szCs w:val="20"/>
        </w:rPr>
        <w:t xml:space="preserve">1. Утвердить прилагаемый Перечень Муниципальных программ Ичалковского муниципального района, планируемых к реализации в 2021 году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709"/>
        <w:jc w:val="both"/>
        <w:rPr/>
      </w:pPr>
      <w:r>
        <w:rPr>
          <w:sz w:val="20"/>
          <w:szCs w:val="20"/>
        </w:rPr>
        <w:t>2. Контроль за исполнением настоящего постановления возложить на Заместителя Главы – начальника управления экономики и муниципальных программ администрации Ичалковского муниципального района - А.Е. Горяеву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1 января 2021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Главы Ичалков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  <w:tab/>
        <w:tab/>
        <w:t xml:space="preserve"> А.А. Сусенк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  <w:t>Ичалк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left="-6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329  от  23.07.2020 г.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ых программ Ичалковского муниципального района, </w:t>
      </w:r>
      <w:r>
        <w:rPr>
          <w:sz w:val="20"/>
          <w:szCs w:val="20"/>
        </w:rPr>
        <w:t>планируемых к реализации в 2021 году</w:t>
      </w:r>
    </w:p>
    <w:tbl>
      <w:tblPr>
        <w:tblW w:w="14925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70"/>
        <w:gridCol w:w="646"/>
        <w:gridCol w:w="2835"/>
        <w:gridCol w:w="2410"/>
        <w:gridCol w:w="1701"/>
        <w:gridCol w:w="3827"/>
        <w:gridCol w:w="1418"/>
        <w:gridCol w:w="1418"/>
      </w:tblGrid>
      <w:tr>
        <w:trPr>
          <w:tblHeader w:val="true"/>
          <w:trHeight w:val="1049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исполни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на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иру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 внесения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 реализации программы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5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Ичалковском муниципальном районе 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ое управление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 муниципальной службы в Ичалковском муниципальном районе посредством внедрения эффективных кадровых технологий,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 годы</w:t>
            </w:r>
          </w:p>
        </w:tc>
      </w:tr>
      <w:tr>
        <w:trPr>
          <w:trHeight w:val="13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Ичалковском муниципальном районе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высокого качества образования в Ичалковском муниципальном районе в соответствии с перспективными задачами социально ориентированного инновационного развития экономики Республики Мордовия; создание благоприятных условий для реализации культурного, социального и экономического потенциала молоде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 в Ичалковском муниципальном районе Республики Мордов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zh-CN"/>
              </w:rPr>
              <w:t xml:space="preserve">МБУ «Центр куль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>Ичалк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условий для формирования современного и конкурентоспособного туристского рынка, удовлетворяющего потребности населения в качественных туристских услугах, повышение качества и доступности туристских услуг; совершенствование туристской инфраструктуры; поддержка и развитие туристских и экскурсионных маршру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 годы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 в Ичалков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физической культуре, спорту, туризму и делам молодежи  администрации 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условий для развития спорта и массовой физической культуры в Ичалковском муниципальном районе, привлечение жителей Ичалковского муниципального района к активному занятию спортом и физической культурой, строительство и реконструкция объектов спортивного комплекса, укрепление материально-технического и кадрового потенциала спортивного комплек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7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вышение безопасности жизнедеятельности населения и территорий в Ичалков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делам гражданской обороны и чрезвычайным ситуация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ъектов пожарной охраны, в том числе проведение исследований по совершенствованию системы их оснащения и оптимизации системы 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роприятий, направленных на соблюдение правил пожарной безопасности населением и внедрение новых технологий в области подготовк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 связи и оповещения населения о пожа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подготовки руководящего состава и населения к действиям в случае пожа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образовательных учреждений, культуры и спо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по Ичалковскому муниципальному району Республики Мордов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по работе с отраслями АПК и ЛПХ граждан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с/х продукции на внутреннем и внешнем рынках в рамках вступления России в ВТО; повышение финансовой устойчивости предприятий АПК; воспроизводство и повышение эффективности использования в сельском хозяйстве земельных и других ресурсов; совершенствование системы подготовки, переподготовки, повышения квалификации и поддержки кадрового потенциала в АПК Ичалков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25 годы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кономическое развитие Ичалк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экономики и муниципальных програм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zh-CN"/>
              </w:rPr>
              <w:t xml:space="preserve">МБУ «Центр куль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чалковского муниципального района», учреждения культуры, общеобразовательные  учреждения, детские дошкольные учреждения,</w:t>
            </w:r>
            <w:r>
              <w:rPr>
                <w:sz w:val="20"/>
                <w:szCs w:val="20"/>
                <w:lang w:eastAsia="zh-CN"/>
              </w:rPr>
              <w:t xml:space="preserve">  администраци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а предусматривает следующие мероприятия по направлениям: развитие сельского хозяйства, развитие перерабатывающей промышленности, жилищное строительство, образовательный комплекс, совершенствование системы управления райо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74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8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» в Ичалковском муниципальн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экономики и муниципальных програм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zh-CN"/>
              </w:rPr>
              <w:t xml:space="preserve">МБУ «Центр куль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чалковского муниципального района», учреждения культуры, общеобразовательные  учреждения, детские дошкольные учреждения,</w:t>
            </w:r>
            <w:r>
              <w:rPr>
                <w:sz w:val="20"/>
                <w:szCs w:val="20"/>
                <w:lang w:eastAsia="zh-CN"/>
              </w:rPr>
              <w:t xml:space="preserve">  администраци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нергосбережение и повышение энергетичес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эффективности; реализация мероприятий </w:t>
            </w:r>
            <w:r>
              <w:rPr>
                <w:sz w:val="20"/>
                <w:szCs w:val="20"/>
              </w:rPr>
              <w:t>программы «Энергосбережение  в Ичалков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16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«Развитие автомобильных дорог местного значения и улично-дорожной сети на территории  Ичалковского муниципального района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строительства,  архитектуры и ЖКХ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ышение уровня жизни населения за счет совершенствования и развития улично-дорожной сети в соответствии с потребностями экономики и населения, улучшение транспортно-эксплуатационных показателей дорожной сети на территории района; повышение безопасности движения и создание разветвленного рынка транспортных услуг в Ичалковском муниципальном рай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2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ая программа повышения эффективности управления муниципальными финансами  в Ичалковском муниципальном районе Республики Мордов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ое управление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ффективной государственной политики в области управления муниципальными финанса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бюджетных прогнозов, развитие системы бюджетного план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ащивание доходного потенциала, оптимизация расхо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ффективности и качества предоставления  муниципальных услуг;</w:t>
            </w:r>
          </w:p>
          <w:p>
            <w:pPr>
              <w:pStyle w:val="Normal"/>
              <w:ind w:left="49" w:right="14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формирование, ведение и развитие общедоступных информацион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 годы</w:t>
            </w:r>
          </w:p>
        </w:tc>
      </w:tr>
      <w:tr>
        <w:trPr>
          <w:trHeight w:val="18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информационных технологий и формирование информационного общества в Ичалковском муниципальном районе 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экономики и муниципальных програм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ьзование информационно –коммуникационных технологий в системе здравоохранения, культуры,  в муниципальном управлении; Мероприятия, отражающие специфику развития информационного общества и создания технологий электронного  правительства в Ичалковском муниципальном рай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годы</w:t>
            </w:r>
          </w:p>
        </w:tc>
      </w:tr>
      <w:tr>
        <w:trPr>
          <w:trHeight w:val="9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Профилактика правонарушений на территории Ичалк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ветственный секретарь административ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филактика правонарушений  на территории Ичалков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 годы</w:t>
            </w:r>
          </w:p>
        </w:tc>
      </w:tr>
      <w:tr>
        <w:trPr>
          <w:trHeight w:val="9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и их незаконному обороту в Ичалков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делам гражданской обороны и чрезвычайным ситуация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профилактики наркомании в Ичалковском муниципальном районе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онно-пропагандистского обеспечения профилактики наркомании в поселени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ой базы в сфере незаконного оборота наркотик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работы по профилактике распространения и употребления наркотических и психотропных вещест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стимулов, среди населения жизни без наркот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11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ступная среда»  Ичалк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равление образования администрации  Ичалко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 Ичалковского муниципальн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условий устойчивого развития доступной среды для инвалидов и других маломобильных  групп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 годы</w:t>
            </w:r>
          </w:p>
        </w:tc>
      </w:tr>
      <w:tr>
        <w:trPr>
          <w:trHeight w:val="11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 Ичалковского муниципального района «Комплексное развитие сельских территор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по работе с отраслями АПК и ЛПХ граждан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учшение условий жизнедеятельности на сельских территориях района, удовлетворение потребностей в благоустроенном жилье населения, проживающего на сельских территориях, в т ч молодых семей и молодых специали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годы</w:t>
            </w:r>
          </w:p>
        </w:tc>
      </w:tr>
      <w:tr>
        <w:trPr>
          <w:trHeight w:val="14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Гармонизация межнациональных и межконфессиональных отношений в Ичалковском муниципальном районе Республики Мордов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организационной работе и работе с обращениями граждан  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 Ичалковского муниципальн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общероссийского   гражданского</w:t>
            </w:r>
          </w:p>
          <w:p>
            <w:pPr>
              <w:pStyle w:val="Normal"/>
              <w:ind w:left="49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ства населения вне зависимости от национальной и конфессиональной принадле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системы подготовки специалистов в области работы патриотической направленности;  реализация комплекса мер,  направленных на предупреждение ксенофобии, шовинизма,  национализма и межэтнических конфл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годы</w:t>
            </w:r>
          </w:p>
        </w:tc>
      </w:tr>
      <w:tr>
        <w:trPr>
          <w:trHeight w:val="20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Жилище» Ичалко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строительства,  архитектуры и ЖКХ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ая поддержка в решении жилищной проблемы молодых семей, признанных в установленном порядке, нуждающимися в улучшении жилищных услов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20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ереселение граждан из аварийного жилищного фонда в Ичалковском муниципальном районе Республики Мордов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строительства,  архитектуры и ЖКХ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жилищного фонда, признанного до 1 января 2017 г. в установленном порядке аварийным и подлежащим сносу в связи с физическим износом в процессе его эксплуатаци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проживания граждан;</w:t>
            </w:r>
          </w:p>
          <w:p>
            <w:pPr>
              <w:pStyle w:val="Normal"/>
              <w:ind w:left="49"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благополучие в 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10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терроризма и экстремизма на территории  Ичалк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делам гражданской обороны и чрезвычайным ситуация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действие экстремизму и защита жизни граждан, проживающих на территории </w:t>
            </w:r>
            <w:r>
              <w:rPr>
                <w:kern w:val="2"/>
                <w:sz w:val="20"/>
                <w:szCs w:val="20"/>
              </w:rPr>
              <w:t xml:space="preserve">Ичалковского </w:t>
            </w:r>
            <w:r>
              <w:rPr>
                <w:sz w:val="20"/>
                <w:szCs w:val="20"/>
              </w:rPr>
              <w:t xml:space="preserve">муниципального района, уменьшение в молодёжной среде проявлений экстремизма и негативного отношения к лицам других национальностей и религиозных конфесс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олерантности и межэтнической культуры в молодежной среде; профилактика агрессивного поведения, информирование населения Ичалковского муниципального района по вопросам противодействия экстремиз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, содействие правоохранительным органам в выявлении в молодёжной среде правонарушений и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, содействие правоохранительным органам в выявлении в молодёжной среде правонарушений и преступлений данной категории, а также ликвидации их последствий, недопущение наличия различных элементов экстремистской направленности на объектах районной инфрастру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10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ализация  молодежной политики и патриотического воспитания  в Ичалков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zh-CN"/>
              </w:rPr>
              <w:t xml:space="preserve">МБУ «Центр культур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чалк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социально-экономических, организационных условий для гражданского становления 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амореализации молодых граждан, развитие интеллектуального, художественного, научно-технического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олодежи, поддержка деятельности детских 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х общественных объеди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годы</w:t>
            </w:r>
          </w:p>
        </w:tc>
      </w:tr>
      <w:tr>
        <w:trPr>
          <w:trHeight w:val="7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здоровления муниципальных финансов Ичалковского муниципального района на 2019-2024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ое управление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алоговых и неналоговых доходов консолидированного бюджета Ичалковского муниципального района Республики Мордов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лового климата и совершенствование администрирования доходных источник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расходов бюджета Ичалков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сроченной кредиторской задолженности консолидированного бюджета Ичалков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бюджетного проц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 годы</w:t>
            </w:r>
          </w:p>
        </w:tc>
      </w:tr>
      <w:tr>
        <w:trPr>
          <w:trHeight w:val="10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безопасности дорожного движения на территории Ичалков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делам гражданской обороны и чрезвычайным ситуация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; отделение Госавтоинспекции ММО МВД России "Ичалковский"(по согласованию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количества дорожно-транспортных происшествий, а также сокращение количества лиц, погибающих в результате дорожно-транспортных происшествий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10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в Ичалковском муниципальн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по делам гражданской обороны и чрезвычайным ситуациям администрации Ичал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; отделение ГИБДД ММО МВД России "Ичалковский"(по согласованию), добровольная народная дружина Ичалковского муниципального района, отделение участковых уполномоченных полиции ММО МВД России «Ичалковский», образовательные организации Ичалков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количества пострадавших и погибших в результате дорожно-транспортных происшествий; повышение качества обучения безопасному поведению на дорогах в образовательных организациях; увеличение количества детей, молодежи и общественности, вовлеченных в мероприятия по профилактике дорожно-транспортного травматизма; оптимальная организация движения транспорта и пешеходов на территории Ичалков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сентяб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годы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39" w:right="540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94.9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редитель: </w:t>
      </w:r>
      <w:r>
        <w:rPr>
          <w:sz w:val="28"/>
          <w:szCs w:val="28"/>
        </w:rPr>
        <w:t>Совет депутатов Ичалковского муниципального района Республики Мордов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дактор: </w:t>
      </w:r>
      <w:r>
        <w:rPr>
          <w:sz w:val="28"/>
          <w:szCs w:val="28"/>
        </w:rPr>
        <w:t>Балахонов В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аж выпуска: </w:t>
      </w:r>
      <w:r>
        <w:rPr>
          <w:sz w:val="28"/>
          <w:szCs w:val="28"/>
        </w:rPr>
        <w:t>5 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адре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1640. Республика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Ичалковский район, с. Кемля, ул. Советская, 62</w:t>
      </w:r>
    </w:p>
    <w:sectPr>
      <w:headerReference w:type="default" r:id="rId9"/>
      <w:headerReference w:type="first" r:id="rId10"/>
      <w:type w:val="nextPage"/>
      <w:pgSz w:w="11906" w:h="16838"/>
      <w:pgMar w:left="85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i w:val="false"/>
      <w:strike w:val="false"/>
      <w:dstrike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8:00Z</dcterms:created>
  <dc:creator>Ключникова Марина</dc:creator>
  <dc:description/>
  <cp:keywords/>
  <dc:language>en-US</dc:language>
  <cp:lastModifiedBy>Александр</cp:lastModifiedBy>
  <cp:lastPrinted>2008-04-24T10:16:00Z</cp:lastPrinted>
  <dcterms:modified xsi:type="dcterms:W3CDTF">2020-09-14T11:47:00Z</dcterms:modified>
  <cp:revision>25</cp:revision>
  <dc:subject/>
  <dc:title> </dc:title>
</cp:coreProperties>
</file>