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132715</wp:posOffset>
                </wp:positionV>
                <wp:extent cx="1943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нформационная газета Ичалковского рай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25pt;mso-wrap-distance-left:9.05pt;mso-wrap-distance-right:9.05pt;mso-wrap-distance-top:0pt;mso-wrap-distance-bottom:0pt;margin-top:10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Информационная газета Ичалк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В  Е  С  Т  Н  И 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</w:t>
        <w:tab/>
        <w:t xml:space="preserve"> </w:t>
        <w:tab/>
        <w:tab/>
        <w:tab/>
        <w:tab/>
        <w:t xml:space="preserve">   </w:t>
        <w:tab/>
        <w:tab/>
        <w:t>Среда, 29 июл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Е Ш Е Н И Е  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А ДЕПУТАТОВ 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ЧАЛКОВСКОГО МУНИЦИПАЛЬНОГО РАЙОНА 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СПУБЛИКИ МОРДОВИЯ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СТОГО СОЗЫВА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  <w:tab/>
              <w:t>09.07.2020г.</w:t>
              <w:tab/>
              <w:tab/>
              <w:tab/>
              <w:t xml:space="preserve">                               № 235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 е м л 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в Устав Ичалковско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Республики Мордо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ind w:right="-28" w:firstLine="709"/>
              <w:jc w:val="both"/>
              <w:outlineLvl w:val="1"/>
              <w:rPr/>
            </w:pPr>
            <w:r>
              <w:rPr>
                <w:sz w:val="20"/>
                <w:szCs w:val="20"/>
              </w:rPr>
              <w:t>В целях приведения Устава Ичалковского муниципального района Республики Мордовия в соответствие с действующим законодательством Совет депутатов Ичалковского муниципального район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шил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ind w:right="-2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сти в Устав Ичалковского муниципального района Республики Мордовия, утвержденный решением Ичалковского районного Совета депутатов от 17 августа 2005г. № 67 (с изменениями, внесенными решениями Совета депутатов Ичалковского муниципального района от 26.06.2007 г. № 178, от 08.09.2007 г. № 190, от 11.04.2008 г. № 32, от 28.05.2010 г. № 213, от 13.12.2010г. № 243, от 18.03.2011 г. № 258, от 02.06.2011г. № 273, от 23.04.2012 г. № 32, от 17.05.2013г. № 91, от 17.04.2014г. № 135,  от 19.12.2014г. № 163, от 20.02.2016г. № 230, от 24.06.2016г. № 262, от 13.04.2017г. № 51, от 30.08.2017г. № 83 и от 19.06.2018г. № 129), следующие изменения:</w:t>
            </w:r>
          </w:p>
          <w:p>
            <w:pPr>
              <w:pStyle w:val="Normal"/>
              <w:spacing w:before="120" w:after="0"/>
              <w:ind w:right="-2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часть 3 статьи 2 изложить в следующей редакции:</w:t>
            </w:r>
          </w:p>
          <w:p>
            <w:pPr>
              <w:pStyle w:val="Normal"/>
              <w:ind w:right="-28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3. В состав Ичалковского муниципального района входят следующие муниципальные образования:</w:t>
            </w:r>
          </w:p>
          <w:p>
            <w:pPr>
              <w:pStyle w:val="Normal"/>
              <w:ind w:right="-29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гово-Сыресевское, Гуляевское, Ичалковское, Кемлянское, Ладское, Лобаскинское, Оброчинское, Парадеевское, Рождественно-Баевское, Смольненское сельские поселения.»;</w:t>
            </w:r>
          </w:p>
          <w:p>
            <w:pPr>
              <w:pStyle w:val="Normal"/>
              <w:spacing w:before="120" w:after="0"/>
              <w:ind w:right="-2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в части 1 статьи 3:</w:t>
            </w:r>
          </w:p>
          <w:p>
            <w:pPr>
              <w:pStyle w:val="Normal"/>
              <w:spacing w:before="120" w:after="120"/>
              <w:ind w:right="-28" w:firstLine="70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нкт 7.1 после слова </w:t>
            </w:r>
            <w:r>
              <w:rPr>
                <w:sz w:val="20"/>
                <w:szCs w:val="20"/>
              </w:rPr>
              <w:t>«прав»</w:t>
            </w:r>
            <w:r>
              <w:rPr>
                <w:b/>
                <w:sz w:val="20"/>
                <w:szCs w:val="20"/>
              </w:rPr>
              <w:t xml:space="preserve"> дополнить словами</w:t>
            </w:r>
            <w:r>
              <w:rPr>
                <w:sz w:val="20"/>
                <w:szCs w:val="20"/>
              </w:rPr>
              <w:t xml:space="preserve"> «коренных малочисленных народов и других»;</w:t>
            </w:r>
          </w:p>
          <w:p>
            <w:pPr>
              <w:pStyle w:val="Normal"/>
              <w:spacing w:before="120" w:after="120"/>
              <w:ind w:right="-28"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пункт 16 дополнить словами </w:t>
            </w:r>
            <w:r>
              <w:rPr>
                <w:sz w:val="20"/>
                <w:szCs w:val="20"/>
              </w:rPr>
              <w:t>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Устав Ичалковского муниципального района Республики Мордовия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муниципальную программу «Развитие автомобильных дорог местного значения и улично-дорожной сети на территории  Ичалковского муниципального района Республики Мордовия», утвержденную постановлением администрации Ичалковского муниципального района 27.11.2018г. 620</w:t>
            </w:r>
          </w:p>
          <w:p>
            <w:pPr>
              <w:pStyle w:val="Normal"/>
              <w:ind w:left="72"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, выдача градостроительного плана земельного участка, расположенного на межселенной территории»;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ind w:right="-29" w:firstLine="709"/>
        <w:jc w:val="both"/>
        <w:rPr/>
      </w:pPr>
      <w:r>
        <w:rPr>
          <w:b/>
          <w:sz w:val="20"/>
          <w:szCs w:val="20"/>
        </w:rPr>
        <w:t>3) часть 1 статьи 3.1 дополнить пунктом 1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ледующего содержания:</w:t>
      </w:r>
    </w:p>
    <w:p>
      <w:pPr>
        <w:pStyle w:val="Normal"/>
        <w:ind w:right="-28" w:firstLine="709"/>
        <w:jc w:val="both"/>
        <w:rPr>
          <w:sz w:val="20"/>
          <w:szCs w:val="20"/>
        </w:rPr>
      </w:pPr>
      <w:bookmarkStart w:id="0" w:name="sub_1510115"/>
      <w:bookmarkEnd w:id="0"/>
      <w:r>
        <w:rPr>
          <w:sz w:val="20"/>
          <w:szCs w:val="20"/>
        </w:rPr>
        <w:t>«16) осуществление мероприятий по защите прав потребителей, предусмотренных Законом Российской Федерации от 7 февраля 1992 года № 2300-I «О защите прав потребителей».»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пункт 9 статьи 3.1.1 изложить в следующей редакции:</w:t>
      </w:r>
    </w:p>
    <w:p>
      <w:pPr>
        <w:pStyle w:val="Normal"/>
        <w:ind w:right="-28" w:firstLine="709"/>
        <w:jc w:val="both"/>
        <w:rPr/>
      </w:pPr>
      <w:r>
        <w:rPr>
          <w:sz w:val="20"/>
          <w:szCs w:val="20"/>
        </w:rPr>
        <w:t>«</w:t>
      </w:r>
      <w:bookmarkStart w:id="1" w:name="sub_1401041"/>
      <w:r>
        <w:rPr>
          <w:sz w:val="20"/>
          <w:szCs w:val="20"/>
        </w:rPr>
        <w:t xml:space="preserve">9) 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</w:t>
      </w:r>
      <w:hyperlink r:id="rId3" w:tgtFrame="_blank">
        <w:r>
          <w:rPr>
            <w:rStyle w:val="InternetLink"/>
            <w:sz w:val="20"/>
            <w:szCs w:val="20"/>
          </w:rPr>
          <w:t>Градостроительным кодексом Российской Федерации</w:t>
        </w:r>
      </w:hyperlink>
      <w:r>
        <w:rPr>
          <w:sz w:val="20"/>
          <w:szCs w:val="20"/>
        </w:rPr>
        <w:t xml:space="preserve">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 на территории поселений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й для муниципальных нужд, осуществление муниципального земельного контроля за использованием земель поселений, осуществление в случаях, предусмотренных </w:t>
      </w:r>
      <w:hyperlink r:id="rId4" w:tgtFrame="_blank">
        <w:r>
          <w:rPr>
            <w:rStyle w:val="InternetLink"/>
            <w:sz w:val="20"/>
            <w:szCs w:val="20"/>
          </w:rPr>
          <w:t>Градостроительным кодексом Российской Федерации</w:t>
        </w:r>
      </w:hyperlink>
      <w:r>
        <w:rPr>
          <w:sz w:val="20"/>
          <w:szCs w:val="20"/>
        </w:rPr>
        <w:t>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;</w:t>
      </w:r>
    </w:p>
    <w:p>
      <w:pPr>
        <w:pStyle w:val="Normal"/>
        <w:autoSpaceDE w:val="false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 xml:space="preserve">части 4 </w:t>
      </w:r>
      <w:r>
        <w:rPr>
          <w:b/>
          <w:sz w:val="20"/>
          <w:szCs w:val="20"/>
        </w:rPr>
        <w:t xml:space="preserve">статьи 10 слова </w:t>
      </w:r>
      <w:r>
        <w:rPr>
          <w:sz w:val="20"/>
          <w:szCs w:val="20"/>
        </w:rPr>
        <w:t xml:space="preserve">«по проектам и вопросам, указанным в части 3 настоящей статьи,» </w:t>
      </w:r>
      <w:r>
        <w:rPr>
          <w:b/>
          <w:sz w:val="20"/>
          <w:szCs w:val="20"/>
        </w:rPr>
        <w:t>исключить</w:t>
      </w:r>
      <w:r>
        <w:rPr>
          <w:sz w:val="20"/>
          <w:szCs w:val="20"/>
        </w:rPr>
        <w:t>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bookmarkStart w:id="2" w:name="sub_1510115"/>
      <w:bookmarkEnd w:id="2"/>
      <w:bookmarkEnd w:id="1"/>
      <w:r>
        <w:rPr>
          <w:b/>
          <w:sz w:val="20"/>
          <w:szCs w:val="20"/>
        </w:rPr>
        <w:t>6) пункт 11 части 2 статьи 17 признать утратившим силу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статью 19 дополнить частью 3.2. следующего содержания:</w:t>
      </w:r>
    </w:p>
    <w:p>
      <w:pPr>
        <w:pStyle w:val="Normal"/>
        <w:widowControl w:val="false"/>
        <w:shd w:fill="FFFFFF" w:val="clear"/>
        <w:autoSpaceDE w:val="false"/>
        <w:ind w:right="-28" w:firstLine="709"/>
        <w:jc w:val="both"/>
        <w:rPr/>
      </w:pPr>
      <w:r>
        <w:rPr>
          <w:sz w:val="20"/>
          <w:szCs w:val="20"/>
        </w:rPr>
        <w:t>«3.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Депутату Совета депутатов Ичалковского муниципального района для осуществления своих полномочий на непостоянной основе гарантируется сохранение места работы (должности) на срок два рабочих дня в месяц.</w:t>
      </w:r>
    </w:p>
    <w:p>
      <w:pPr>
        <w:pStyle w:val="Normal"/>
        <w:widowControl w:val="false"/>
        <w:shd w:fill="FFFFFF" w:val="clear"/>
        <w:autoSpaceDE w:val="false"/>
        <w:ind w:right="-29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shd w:fill="FFFFFF" w:val="clear"/>
        </w:rPr>
        <w:t>Депутату Совета депутатов Ичалковского муниципального района, осуществляющему депутатские полномочия на непостоянной основе, за время освобождения от выполнения производственных или служебных обязанностей в связи с осуществлением депутатских полномочий устанавливается компенсация заработной платы по занимаемой должности за указанное время из расчета среднего заработка.»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пункт 1 части 4 статьи 25 изложить в следующей редакции:</w:t>
      </w:r>
    </w:p>
    <w:p>
      <w:pPr>
        <w:pStyle w:val="Normal"/>
        <w:autoSpaceDE w:val="false"/>
        <w:ind w:right="-28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) разрабатывает проект стратегии социально-экономического развития Ичалковского муниципального района, вносит его на утверждение в Совет депутатов, обеспечивает реализацию стратегии социально-экономического развития Ичалковского муниципального района;»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9) пункт 7 части 1 статьи 27.2 после слов </w:t>
      </w:r>
      <w:r>
        <w:rPr>
          <w:sz w:val="20"/>
          <w:szCs w:val="20"/>
        </w:rPr>
        <w:t>«один раз в год,»</w:t>
      </w:r>
      <w:r>
        <w:rPr>
          <w:b/>
          <w:sz w:val="20"/>
          <w:szCs w:val="20"/>
        </w:rPr>
        <w:t xml:space="preserve"> дополнить словами </w:t>
      </w:r>
      <w:r>
        <w:rPr>
          <w:sz w:val="20"/>
          <w:szCs w:val="20"/>
        </w:rPr>
        <w:t xml:space="preserve">«денежную компенсацию указанному лицу, не реализовавшему право на приобретение путевок на санаторно-курортное лечение и оздоровление, туристических путевок, выплачиваемую за счет бюджета </w:t>
      </w:r>
      <w:r>
        <w:rPr>
          <w:sz w:val="20"/>
          <w:szCs w:val="20"/>
          <w:shd w:fill="FFFFFF" w:val="clear"/>
        </w:rPr>
        <w:t xml:space="preserve">Ичалковского </w:t>
      </w:r>
      <w:r>
        <w:rPr>
          <w:sz w:val="20"/>
          <w:szCs w:val="20"/>
        </w:rPr>
        <w:t>муниципального района в конце календарного года,</w:t>
      </w:r>
      <w:r>
        <w:rPr>
          <w:sz w:val="20"/>
          <w:szCs w:val="20"/>
          <w:shd w:fill="FFFFFF" w:val="clear"/>
        </w:rPr>
        <w:t>»;</w:t>
      </w:r>
    </w:p>
    <w:p>
      <w:pPr>
        <w:pStyle w:val="Normal"/>
        <w:autoSpaceDE w:val="false"/>
        <w:spacing w:before="120" w:after="0"/>
        <w:ind w:right="-29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статью 33.1:</w:t>
      </w:r>
    </w:p>
    <w:p>
      <w:pPr>
        <w:pStyle w:val="Normal"/>
        <w:autoSpaceDE w:val="false"/>
        <w:spacing w:before="120" w:after="0"/>
        <w:ind w:right="-28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ь частью 1.2 следующего содержания:</w:t>
      </w:r>
    </w:p>
    <w:p>
      <w:pPr>
        <w:pStyle w:val="Normal"/>
        <w:autoSpaceDE w:val="false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2. Гражданин не может быть назначен на должности председателя, заместителя председателя и аудитора Контрольно-счетной комиссии Ичалковского муниципального района, а муниципальный служащий не может замещать должности председателя, заместителя председателя и аудитора Контрольно-счетной комиссии Ичалковского муниципального района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Совета депутатов Ичалковского муниципального района, главой Ичалковского муниципального района, руководителями судебных и правоохранительных органов, расположенных на территории Ичалковского муниципального района.»;</w:t>
      </w:r>
    </w:p>
    <w:p>
      <w:pPr>
        <w:pStyle w:val="Normal"/>
        <w:autoSpaceDE w:val="false"/>
        <w:spacing w:before="120" w:after="0"/>
        <w:ind w:right="-28" w:firstLine="709"/>
        <w:rPr>
          <w:sz w:val="20"/>
          <w:szCs w:val="20"/>
        </w:rPr>
      </w:pPr>
      <w:r>
        <w:rPr>
          <w:b/>
          <w:sz w:val="20"/>
          <w:szCs w:val="20"/>
        </w:rPr>
        <w:t>дополнить частью 3 следующего содержания:</w:t>
      </w:r>
    </w:p>
    <w:p>
      <w:pPr>
        <w:pStyle w:val="Normal"/>
        <w:autoSpaceDE w:val="false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«3. 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»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) в статье 34: 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нкт 3 части 1 изложить в следующей редакции:</w:t>
      </w:r>
    </w:p>
    <w:p>
      <w:pPr>
        <w:pStyle w:val="Normal"/>
        <w:autoSpaceDE w:val="false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autoSpaceDE w:val="false"/>
        <w:ind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представление на безвозмездной основе интересов муниципального образования в совете муниципальных образований Республики Мордови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д) иные случаи, предусмотренные федеральными законами;»;</w:t>
      </w:r>
    </w:p>
    <w:p>
      <w:pPr>
        <w:pStyle w:val="Normal"/>
        <w:autoSpaceDE w:val="false"/>
        <w:spacing w:before="120" w:after="0"/>
        <w:ind w:right="-28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ь пунктом 3.1 следующего содержания:</w:t>
      </w:r>
    </w:p>
    <w:p>
      <w:pPr>
        <w:pStyle w:val="Normal"/>
        <w:autoSpaceDE w:val="false"/>
        <w:ind w:right="-28" w:firstLine="709"/>
        <w:jc w:val="both"/>
        <w:rPr>
          <w:sz w:val="20"/>
          <w:szCs w:val="20"/>
        </w:rPr>
      </w:pPr>
      <w:r>
        <w:rPr>
          <w:sz w:val="20"/>
          <w:szCs w:val="20"/>
        </w:rPr>
        <w:t>«3.1) заниматься предпринимательской деятельностью лично или через доверенных лиц;»;</w:t>
      </w:r>
    </w:p>
    <w:p>
      <w:pPr>
        <w:pStyle w:val="Normal"/>
        <w:spacing w:before="120" w:after="0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) в части 5 статьи 45:</w:t>
      </w:r>
    </w:p>
    <w:p>
      <w:pPr>
        <w:pStyle w:val="Normal"/>
        <w:spacing w:before="120" w:after="0"/>
        <w:ind w:right="-28"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абзаце первом после слов </w:t>
      </w:r>
      <w:r>
        <w:rPr>
          <w:sz w:val="20"/>
          <w:szCs w:val="20"/>
        </w:rPr>
        <w:t>«правов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ктов Ичалковского муниципального района»</w:t>
      </w:r>
      <w:r>
        <w:rPr>
          <w:b/>
          <w:sz w:val="20"/>
          <w:szCs w:val="20"/>
        </w:rPr>
        <w:t xml:space="preserve"> дополнить словами </w:t>
      </w:r>
      <w:r>
        <w:rPr>
          <w:sz w:val="20"/>
          <w:szCs w:val="20"/>
        </w:rPr>
        <w:t>«или соглашений, заключаемых между органами местного самоуправления Ичалковского муниципального района»;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ind w:right="-28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ь абзацем следующего содержания: </w:t>
      </w:r>
    </w:p>
    <w:p>
      <w:pPr>
        <w:pStyle w:val="Normal"/>
        <w:ind w:right="-29" w:firstLine="709"/>
        <w:jc w:val="both"/>
        <w:rPr/>
      </w:pPr>
      <w:r>
        <w:rPr>
          <w:sz w:val="20"/>
          <w:szCs w:val="20"/>
        </w:rPr>
        <w:t xml:space="preserve">«В качестве дополнительного источника официального опубликования Устава Ичалковского муниципального района, решений Совета депутатов Ичалковского муниципального района о внесении изменений и дополнений в Устав Ичалковского муниципального района, муниципальных правовых актов и соглашений органы местного самоуправления вправе также использовать сетевое издание – портал Минюста России «Нормативные правовые акты в Российской Федерации» с доменным именем (http://pravo-minjust.ru, </w:t>
      </w:r>
      <w:hyperlink r:id="rId5">
        <w:r>
          <w:rPr>
            <w:rStyle w:val="InternetLink"/>
            <w:sz w:val="20"/>
            <w:szCs w:val="20"/>
          </w:rPr>
          <w:t>http://право-минюст.рф</w:t>
        </w:r>
      </w:hyperlink>
      <w:r>
        <w:rPr>
          <w:sz w:val="20"/>
          <w:szCs w:val="20"/>
        </w:rPr>
        <w:t>), регистрационный номер и дата его регистрации в качестве сетевого издания – Эл № ФС77-72471 от 05.03.2018.».</w:t>
      </w:r>
    </w:p>
    <w:p>
      <w:pPr>
        <w:pStyle w:val="Normal"/>
        <w:spacing w:before="120" w:after="0"/>
        <w:ind w:right="-29" w:firstLine="709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right="-29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  <w:tab/>
        <w:tab/>
        <w:tab/>
        <w:tab/>
        <w:tab/>
        <w:t xml:space="preserve">  </w:t>
        <w:tab/>
        <w:t xml:space="preserve">           В.Г. Дмитриева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Ичалковского муниципального района</w:t>
        <w:tab/>
        <w:t xml:space="preserve"> </w:t>
        <w:tab/>
        <w:tab/>
        <w:tab/>
        <w:t xml:space="preserve">           В.П. Балах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7.07.2020   г.</w:t>
        <w:tab/>
        <w:tab/>
        <w:tab/>
        <w:tab/>
        <w:tab/>
        <w:t xml:space="preserve">                                          № 333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5102" w:hanging="0"/>
        <w:jc w:val="both"/>
        <w:rPr/>
      </w:pPr>
      <w:r>
        <w:rPr>
          <w:color w:val="212121"/>
          <w:sz w:val="20"/>
          <w:szCs w:val="20"/>
        </w:rPr>
        <w:t xml:space="preserve">О внесении изменений в муниципальную программу </w:t>
      </w:r>
      <w:r>
        <w:rPr>
          <w:bCs/>
          <w:sz w:val="20"/>
          <w:szCs w:val="20"/>
        </w:rPr>
        <w:t>«Развитие автомобильных дорог местного значения и улично-дорожной сети на территории  Ичалковского муниципального района Республики Мордовия», утвержденную постановлением администрации Ичалковского муниципального района 27.11.2018г. 620</w:t>
      </w:r>
    </w:p>
    <w:p>
      <w:pPr>
        <w:pStyle w:val="Normal"/>
        <w:ind w:left="284" w:right="510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right="425" w:firstLine="850"/>
        <w:jc w:val="both"/>
        <w:rPr/>
      </w:pPr>
      <w:r>
        <w:rPr>
          <w:b/>
          <w:sz w:val="20"/>
          <w:szCs w:val="20"/>
        </w:rPr>
        <w:t>Постановляю</w:t>
      </w:r>
      <w:r>
        <w:rPr>
          <w:sz w:val="20"/>
          <w:szCs w:val="20"/>
        </w:rPr>
        <w:t>:</w:t>
      </w:r>
    </w:p>
    <w:p>
      <w:pPr>
        <w:pStyle w:val="Normal"/>
        <w:spacing w:before="120" w:after="0"/>
        <w:ind w:left="284" w:right="425" w:firstLine="851"/>
        <w:jc w:val="both"/>
        <w:rPr/>
      </w:pPr>
      <w:r>
        <w:rPr>
          <w:color w:val="000000"/>
          <w:sz w:val="20"/>
          <w:szCs w:val="20"/>
        </w:rPr>
        <w:t xml:space="preserve">1. Внести в </w:t>
      </w:r>
      <w:r>
        <w:rPr>
          <w:color w:val="212121"/>
          <w:sz w:val="20"/>
          <w:szCs w:val="20"/>
        </w:rPr>
        <w:t xml:space="preserve">муниципальную программу  </w:t>
      </w:r>
      <w:r>
        <w:rPr>
          <w:bCs/>
          <w:sz w:val="20"/>
          <w:szCs w:val="20"/>
        </w:rPr>
        <w:t>«Развитие автомобильных дорог местного значения и улично-дорожной сети на территории Ичалковского муниципального района Республики Мордовия», утвержденную постановлением администрации Ичалковского муниципального района 27.11.2018г. № 620,</w:t>
      </w:r>
      <w:r>
        <w:rPr>
          <w:sz w:val="20"/>
          <w:szCs w:val="20"/>
        </w:rPr>
        <w:t xml:space="preserve"> следующие </w:t>
      </w:r>
      <w:r>
        <w:rPr>
          <w:color w:val="000000"/>
          <w:sz w:val="20"/>
          <w:szCs w:val="20"/>
        </w:rPr>
        <w:t>изменения</w:t>
      </w:r>
      <w:r>
        <w:rPr>
          <w:sz w:val="20"/>
          <w:szCs w:val="20"/>
        </w:rPr>
        <w:t xml:space="preserve">: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284" w:right="425" w:firstLine="851"/>
        <w:jc w:val="both"/>
        <w:rPr/>
      </w:pPr>
      <w:r>
        <w:rPr>
          <w:sz w:val="20"/>
          <w:szCs w:val="20"/>
        </w:rPr>
        <w:t>1.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0"/>
          <w:szCs w:val="20"/>
        </w:rPr>
        <w:t>В позиции паспорта программы «Источник и объем финансирования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284" w:right="425" w:firstLine="851"/>
        <w:jc w:val="both"/>
        <w:rPr/>
      </w:pPr>
      <w:r>
        <w:rPr>
          <w:sz w:val="20"/>
          <w:szCs w:val="20"/>
        </w:rPr>
        <w:t>цифры «621826,628» заменить на цифры «</w:t>
      </w:r>
      <w:r>
        <w:rPr>
          <w:bCs/>
          <w:color w:val="000000"/>
          <w:sz w:val="20"/>
          <w:szCs w:val="20"/>
        </w:rPr>
        <w:t>623 636,168</w:t>
      </w:r>
      <w:r>
        <w:rPr>
          <w:sz w:val="20"/>
          <w:szCs w:val="20"/>
        </w:rPr>
        <w:t xml:space="preserve">»; </w:t>
      </w:r>
    </w:p>
    <w:p>
      <w:pPr>
        <w:pStyle w:val="Normal"/>
        <w:ind w:left="284" w:right="425" w:firstLine="850"/>
        <w:rPr/>
      </w:pPr>
      <w:r>
        <w:rPr>
          <w:sz w:val="20"/>
          <w:szCs w:val="20"/>
        </w:rPr>
        <w:t>цифры «30639,403» заменить на цифры «</w:t>
      </w:r>
      <w:r>
        <w:rPr>
          <w:bCs/>
          <w:sz w:val="20"/>
          <w:szCs w:val="20"/>
        </w:rPr>
        <w:t>32 448,943</w:t>
      </w:r>
      <w:r>
        <w:rPr>
          <w:sz w:val="20"/>
          <w:szCs w:val="20"/>
        </w:rPr>
        <w:t>»;</w:t>
      </w:r>
    </w:p>
    <w:p>
      <w:pPr>
        <w:pStyle w:val="Normal"/>
        <w:spacing w:before="120" w:after="0"/>
        <w:ind w:left="284" w:right="425" w:firstLine="851"/>
        <w:jc w:val="both"/>
        <w:rPr/>
      </w:pPr>
      <w:r>
        <w:rPr>
          <w:sz w:val="20"/>
          <w:szCs w:val="20"/>
        </w:rPr>
        <w:t>1.2. В р</w:t>
      </w:r>
      <w:r>
        <w:rPr>
          <w:bCs/>
          <w:sz w:val="20"/>
          <w:szCs w:val="20"/>
        </w:rPr>
        <w:t>азделе 3 «</w:t>
      </w:r>
      <w:r>
        <w:rPr>
          <w:sz w:val="20"/>
          <w:szCs w:val="20"/>
        </w:rPr>
        <w:t>Обоснование ресурсного обеспечения программы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284" w:right="425" w:firstLine="851"/>
        <w:jc w:val="both"/>
        <w:rPr/>
      </w:pPr>
      <w:r>
        <w:rPr>
          <w:sz w:val="20"/>
          <w:szCs w:val="20"/>
        </w:rPr>
        <w:t>цифры «621826,628» заменить на цифры «</w:t>
      </w:r>
      <w:r>
        <w:rPr>
          <w:bCs/>
          <w:color w:val="000000"/>
          <w:sz w:val="20"/>
          <w:szCs w:val="20"/>
        </w:rPr>
        <w:t>623 636,168</w:t>
      </w:r>
      <w:r>
        <w:rPr>
          <w:sz w:val="20"/>
          <w:szCs w:val="20"/>
        </w:rPr>
        <w:t xml:space="preserve">»; </w:t>
      </w:r>
    </w:p>
    <w:p>
      <w:pPr>
        <w:pStyle w:val="Normal"/>
        <w:ind w:left="284" w:right="425" w:firstLine="850"/>
        <w:rPr/>
      </w:pPr>
      <w:r>
        <w:rPr>
          <w:sz w:val="20"/>
          <w:szCs w:val="20"/>
        </w:rPr>
        <w:t>цифры «30639,403» заменить на цифры «</w:t>
      </w:r>
      <w:r>
        <w:rPr>
          <w:bCs/>
          <w:sz w:val="20"/>
          <w:szCs w:val="20"/>
        </w:rPr>
        <w:t>32 448,943</w:t>
      </w:r>
      <w:r>
        <w:rPr>
          <w:sz w:val="20"/>
          <w:szCs w:val="20"/>
        </w:rPr>
        <w:t>»;</w:t>
      </w:r>
    </w:p>
    <w:p>
      <w:pPr>
        <w:pStyle w:val="Normal"/>
        <w:spacing w:before="120" w:after="0"/>
        <w:ind w:left="284" w:right="425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Приложения №1 и №2 к постановлению изложить в следующей редакц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4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188"/>
        <w:gridCol w:w="245"/>
        <w:gridCol w:w="1320"/>
        <w:gridCol w:w="1293"/>
        <w:gridCol w:w="1162"/>
        <w:gridCol w:w="1066"/>
        <w:gridCol w:w="600"/>
        <w:gridCol w:w="496"/>
        <w:gridCol w:w="1166"/>
        <w:gridCol w:w="1532"/>
        <w:gridCol w:w="1502"/>
      </w:tblGrid>
      <w:tr>
        <w:trPr>
          <w:trHeight w:val="1095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ложение 1 к постановлению администрации Ичалковского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7.11.2018г. №   6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151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сновных мероприятий Муниципальной  Программы "Развитие автомобильных дорог местного значения и улично-дорожной сети на территории  Ичалковского муниципального района Республики Мордовия  "</w:t>
            </w:r>
          </w:p>
        </w:tc>
      </w:tr>
      <w:tr>
        <w:trPr>
          <w:trHeight w:val="54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а (подраздела), обозначенного в Программе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всего, тыс. руб.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 ч. по источникам финансирова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 (наличие ПСД, обоснованность включения мероприятия в программу</w:t>
            </w:r>
          </w:p>
        </w:tc>
      </w:tr>
      <w:tr>
        <w:trPr>
          <w:trHeight w:val="88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-ликанский бюдж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инфраструктуры и транспортного обслуживания</w:t>
            </w:r>
          </w:p>
        </w:tc>
        <w:tc>
          <w:tcPr>
            <w:tcW w:w="120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на автодороги по ул.Гражданская в с.Ичалки - 63,917т.р., в с.Кемля подъезд к кладбищам - 299 т.р., с.Лада ул.Кирова - 35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99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ротуаров в с.Кемля по пер.Больничный - 930,043 т.р., ул.Советская - 199,152 т.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9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73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2,5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2,52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19 г. (тыс. рубл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6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Кирова в с. Лада Ичалковского муниципального района Республики Мордов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3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,5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5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по ул. Пл. Советская, пер. Больничный в с. Кемля Ичалковского муниципального района Республики Мордов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8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,4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44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9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3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34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9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пер. Мира в с. Кемля Ичалковского муниципального района Республики Мордов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5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0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33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20 г. (тыс. рубл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48,9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73,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5,9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втодороги по ул.Пролетарская, с.Кемля - 0,7км и по ул.Гагарина, с.Кемля- 0,50км - 1,172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6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6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дороги по ул.Почтовая в с.Рождествено подъезд к -1,75м 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втодороги по ул.1 Мая в с.Баево- 2,1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3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31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Д нет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Советская в с.Кемля  Кемлян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5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Д имеется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Д нет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 Гражданская в с.Ичалки, 0,8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3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Д нет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 Строителей 0,76км  и ул.Абаимовой в с.Кемля - 0,67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3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дороги к кладбищам в с.Кемля 1,5 км 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олхозная, с.Кемля - 0,56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2,6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Речная, с.Кемля - 0,25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 2021 г. (тыс. рублей)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48,9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72,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6,8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0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04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  <w:br/>
              <w:t>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,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а/дороги подъезд к с.Вечкусы 0,85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0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6,7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5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 автодороги по ул.Красная Горка в с.Рождествено -1,2 км 2-я очередь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,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автодороги по ул.Махова в с. Баево -1,5 км 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8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Московская 0,994 км с.Оброчное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Первомайская с.Ульянка - 1,1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уровень износа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 по улицам , Юбилейная, Мира в с. Оброчное стоимость 2,5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 уровень износа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2 го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33,6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092,9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од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,9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,93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оста через р.Иссера на автомобильной дороге по ул.Советская в с.Дубровское Ичалковского муниципального района Ладского сельского поселения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оста через р. Алатырь на автомобильной дороге по ул.Центральная в с.Новые Ичалки Оброчин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1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Набережная, с.Ичалки - 1,1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одъезда к с.Резоватово 0,585 км 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3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5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6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дороги по ул.Советская в с. Гуляево, 1,5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 Сотсковой, с. Кергуды 0,5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-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 Дзержинского, с. Кергуды 0,6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Пер.Садовый, с.Оброчное -0,4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2023 го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148,268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07,56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40,7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7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70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 Алатырь на автомобильной дороге по ул.Центральная в с.Новые Ичалки Оброчинского сельского поселения Ичалковского муниципального района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1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Мирная,с.Троицкое -1,2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автодороги по ул.Мичурина, с.Кемля - 0,30км и ул.Юбилейная, с.Кемля -0,50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Кооперативная, с.Лобаски- 1,0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Ленина, с.Лобаски- 1,8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Архипова, с.Парадеево -2,0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Ленинская, с.Вечкусы- 0,6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82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Романова, с.Кемля -  и по ул.Пер.Коммуны, с.Кемля - 0,595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0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5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82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енинская в с.Рождествено -0,6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82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ервомайская в с.Рождествено -0,6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улакова в с.Рождествено -0,6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ролетарская, с.Пермеево -1,00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Заводская, с.Смольный -2,3 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риозерная, Южная, Заречная в пос.Смольный -2,9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имеется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енина, с.Резоватово- 1,00км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4,7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5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3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4 го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948,56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907,86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30 лет Победы, с.Кемля- 0,55км/2,7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 ул.Осянина в с.Рождествено -3,6км и ул.Новая - 0,7км/24 млн.руб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ооператиная в с.Кендя 1,20км/5,4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Советская, с.Болдасево-2,00 км/13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Молодежная, с.Смольный -0,60 км/3,6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уговая в с.Рождествено -1,15км/7,5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Толстого,с.Кемля -0,35 км/1,2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9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Гагарина в с.Кендя-0,70км и автодороги пл ул.Ленинская, с.Кендя - 1,00км/11 млн.р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 ПСД нет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5 го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58,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117,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 2019-2025 г. (тыс. рублей)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 636,1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471,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165,16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363"/>
        <w:gridCol w:w="1670"/>
        <w:gridCol w:w="1115"/>
        <w:gridCol w:w="1392"/>
        <w:gridCol w:w="1115"/>
        <w:gridCol w:w="976"/>
        <w:gridCol w:w="1254"/>
        <w:gridCol w:w="1115"/>
        <w:gridCol w:w="1670"/>
        <w:gridCol w:w="13"/>
      </w:tblGrid>
      <w:tr>
        <w:trPr>
          <w:trHeight w:val="130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3" w:name="RANGE!A1%3AK97"/>
            <w:bookmarkStart w:id="4" w:name="RANGE!A1%3AK97"/>
            <w:bookmarkEnd w:id="4"/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  к постановлению администрации Ичалковского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7.11.2018г. №   620      </w:t>
              <w:br/>
            </w:r>
          </w:p>
        </w:tc>
      </w:tr>
      <w:tr>
        <w:trPr>
          <w:trHeight w:val="600" w:hRule="atLeast"/>
        </w:trPr>
        <w:tc>
          <w:tcPr>
            <w:tcW w:w="1543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основных мероприятий Муниципальной  Программы "Развитие автомобильных дорог местного значения и улично-дорожной сети на территории  Ичалковского муниципального района Республики Мордовия"</w:t>
            </w:r>
          </w:p>
        </w:tc>
      </w:tr>
      <w:tr>
        <w:trPr>
          <w:trHeight w:val="180" w:hRule="atLeast"/>
        </w:trPr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а (подраздела), обозначенного в Программе</w:t>
            </w:r>
          </w:p>
        </w:tc>
        <w:tc>
          <w:tcPr>
            <w:tcW w:w="3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всего, тыс. руб.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 ч. по источникам финансирования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чание (наличие ПСД, обоснованность включения мероприятия в программу, указать орган исполнительной власти согласовавший объект, </w:t>
            </w:r>
          </w:p>
        </w:tc>
      </w:tr>
      <w:tr>
        <w:trPr>
          <w:trHeight w:val="780" w:hRule="atLeast"/>
        </w:trPr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-ликански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8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инфраструктуры и транспортного обслуживания</w:t>
            </w:r>
          </w:p>
        </w:tc>
        <w:tc>
          <w:tcPr>
            <w:tcW w:w="136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ремонт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28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.</w:t>
            </w:r>
          </w:p>
        </w:tc>
      </w:tr>
      <w:tr>
        <w:trPr>
          <w:trHeight w:val="11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ротуаров в с.Кемля по пер.Больничный - 930,043 т.р., ул.Советская - 199,152 т.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11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2,5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2,5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87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на автодороги по ул.Гражданская в с.Ичалки - 63,917т.р., в с.Кемля подъезд к кладбищам - 299 т.р., с.Лада ул.Кирова - 35 т.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19 г. (тыс. рубле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6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6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6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6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Кирова в с. Лада Ичалковского муниципального района Республики Мордов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3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,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по ул. Пл. Советская, пер. Больничный в с. Кемля Ичалковского муниципального района Республики Мордов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8,8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,4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4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3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3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пер. Мира в с. Кемля Ичалковского муниципального района Республики Мордов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,0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78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9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9,540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20 г. (тыс. рубле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48,9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73,0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5,9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</w:tr>
      <w:tr>
        <w:trPr>
          <w:trHeight w:val="5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81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втодороги по ул.Пролетарская, с.Кемля - 0,7км и по ул.Гагарина, с.Кемля- 0,50км - 1,1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6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дороги по ул.Почтовая в с.Рождествено подъезд к -1,75м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2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5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втодороги по ул.1 Мая в с.Баево- 2,1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3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Советская в с.Кемля  Кемлян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6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 Гражданская в с.Ичалки, 0,8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3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3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 Строителей 0,76км  и ул.Абаимовой в с.Кемля - 0,67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3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дороги к кладбищам в с.Кемля 1,5 км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олхозная, с.Кемля - 0,56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2,6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9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Речная, с.Кемля - 0,25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 2021 г. (тыс. рубле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748,9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72,1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6,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</w:tr>
      <w:tr>
        <w:trPr>
          <w:trHeight w:val="61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04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0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  <w:br/>
              <w:t>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7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а/дороги подъезд к с.Вечкусы 0,85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,7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 автодороги по ул.Красная Горка в с.Рождествено -1,2 км 2-я очередь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,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 автодороги по ул.Махова в с. Баево -1,5 км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Московская 0,994 км с.Оброчное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Первомайская с.Ульянка - 1,1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 по улицам , Юбилейная, Мира в с. Оброчное стоимость 2,5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0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2 год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33,6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092,9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од</w:t>
            </w:r>
          </w:p>
        </w:tc>
      </w:tr>
      <w:tr>
        <w:trPr>
          <w:trHeight w:val="54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,93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,9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7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оста через р.Иссера на автомобильной дороге по ул.Советская в с.Дубровское Ичалковского муниципального района Ладского сельского поселен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оста через р. Алатырь на автомобильной дороге по ул.Центральная в с.Новые Ичалки Оброчин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Набережная, с.Ичалки - 1,1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одъезда к с.Резоватово 0,585 км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3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56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дороги по ул.Советская в с. Гуляево, 1,5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 Сотсковой, с. Кергуды 0,5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 Дзержинского, с. Кергуды 0,6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76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Пер.Садовый, с.Оброчное -0,4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2023 год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148,26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07,56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40,70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8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6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7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,7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ста через р. Алатырь на автомобильной дороге по ул.Центральная в с.Новые Ичалки Оброчинского сельского поселения Ичалковского муниципального район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Мирная,с.Троицкое -1,2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автодороги по ул.Мичурина, с.Кемля - 0,30км и ул.Юбилейная, с.Кемля -0,50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Кооперативная, с.Лобаски- 1,0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Ленина, с.Лобаски- 1,8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Архипова, с.Парадеево -2,0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Ленинская, с.Вечкусы- 0,6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по ул.Романова, с.Кемля -  и по ул.Пер.Коммуны, с.Кемля - 0,5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0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9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енинская в с.Рождествено -0,6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54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ервомайская в с.Рождествено -0,6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4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улакова в с.Рождествено -0,6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ролетарская, с.Пермеево -1,00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Заводская, с.Смольный -2,3 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Приозерная, Южная, Заречная в пос.Смольный -2,9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76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енина, с.Резоватово- 1,00к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4,7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5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.Главы  А.А.Сусенк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4 год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948,56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907,86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7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орог местного значения и уличных дор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автомобильных дорог общего пользования местного значения,  улично-дорожной сети и искусственных сооружений на них"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30 лет Победы, с.Кемля- 0,55км/2,7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 ул.Осянина в с.Рождествено -3,6км и ул.Новая - 0,7км/24 млн.руб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Кооператиная в с.Кендя 1,20км/5,4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Советская, с.Болдасево-2,00 км/13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Молодежная, с.Смольный -0,60 км/3,6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Луговая в с.Рождествено -1,15км/7,5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Толстого,с.Кемля -0,35 км/1,2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9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 ул.Гагарина в с.Кендя-0,70км и автодороги пл ул.Ленинская, с.Кендя - 1,00км/11 млн.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казам избирателей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2025 год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58,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117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 2019-2025 г. (тыс. рубле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 636,16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471,0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165,1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42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Контроль за исполнением настоящего постановления возложена на  заместителя главы Ичалковского муниципального района А.Е. Горяеву.</w:t>
      </w:r>
    </w:p>
    <w:p>
      <w:pPr>
        <w:pStyle w:val="Normal"/>
        <w:spacing w:before="120" w:after="0"/>
        <w:ind w:right="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Главы Ичалков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</w:t>
        <w:tab/>
        <w:tab/>
        <w:t xml:space="preserve">                        А.А. Сусен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94.9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редитель: </w:t>
      </w:r>
      <w:r>
        <w:rPr>
          <w:sz w:val="28"/>
          <w:szCs w:val="28"/>
        </w:rPr>
        <w:t>Совет депутатов Ичалковского муниципального района Республики Мордов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дактор: </w:t>
      </w:r>
      <w:r>
        <w:rPr>
          <w:sz w:val="28"/>
          <w:szCs w:val="28"/>
        </w:rPr>
        <w:t>Балахонов В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аж выпуска: </w:t>
      </w:r>
      <w:r>
        <w:rPr>
          <w:sz w:val="28"/>
          <w:szCs w:val="28"/>
        </w:rPr>
        <w:t>5 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адре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1640. Республика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Ичалковский район, с. Кемля, ул. Советская, 62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i w:val="false"/>
      <w:strike w:val="false"/>
      <w:dstrike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/bigs/showDocument.html?id=387507C3-B80D-4C0D-9291-8CDC81673F2B" TargetMode="External"/><Relationship Id="rId4" Type="http://schemas.openxmlformats.org/officeDocument/2006/relationships/hyperlink" Target="http://pravo-search.minjust.ru/bigs/showDocument.html?id=387507C3-B80D-4C0D-9291-8CDC81673F2B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8:00Z</dcterms:created>
  <dc:creator>Ключникова Марина</dc:creator>
  <dc:description/>
  <cp:keywords/>
  <dc:language>en-US</dc:language>
  <cp:lastModifiedBy>Александр</cp:lastModifiedBy>
  <cp:lastPrinted>2008-04-24T10:16:00Z</cp:lastPrinted>
  <dcterms:modified xsi:type="dcterms:W3CDTF">2020-09-14T11:50:00Z</dcterms:modified>
  <cp:revision>21</cp:revision>
  <dc:subject/>
  <dc:title> </dc:title>
</cp:coreProperties>
</file>