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4420</wp:posOffset>
                </wp:positionH>
                <wp:positionV relativeFrom="paragraph">
                  <wp:posOffset>132715</wp:posOffset>
                </wp:positionV>
                <wp:extent cx="19431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Информационная газета Ичалковского район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25pt;mso-wrap-distance-left:9.05pt;mso-wrap-distance-right:9.05pt;mso-wrap-distance-top:0pt;mso-wrap-distance-bottom:0pt;margin-top:10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Информационная газета Ичалков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В  Е  С  Т  Н  И 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</w:t>
        <w:tab/>
        <w:t xml:space="preserve"> </w:t>
        <w:tab/>
        <w:tab/>
        <w:tab/>
        <w:tab/>
        <w:t xml:space="preserve">   </w:t>
        <w:tab/>
        <w:tab/>
        <w:t>Пятница, 7 августа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/>
        <w:tc>
          <w:tcPr>
            <w:tcW w:w="69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О С Т А Н О В Л Е Н И Е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ЧАЛКОВСКОГО МУНИЦИПАЛЬНОГО РАЙОНА  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И МОРДОВИЯ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/>
            </w:pPr>
            <w:r>
              <w:rPr>
                <w:sz w:val="20"/>
                <w:szCs w:val="20"/>
              </w:rPr>
              <w:t>от 05.08.2020г.</w:t>
              <w:tab/>
              <w:t xml:space="preserve">                                   № 346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 е м л 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муниципальной программы 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чалковского муниципального района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репление общественного здоровья» на 2020-2024 годы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firstLine="709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Планом мероприятий («дорожной картой») по реализации  Национального проекта «Демография» в  Республики Мордовия до 2024 года, утвержденным распоряжением Правительства Республики Мордовия от 11 января  2019 года. №8–Р,  и  Соглашением  от 29 декабря 2018 года по достижению целевых показателей, установленных  в Республике Мордовия  в рамках реализации Национального проекта «Демография» </w:t>
            </w:r>
            <w:r>
              <w:rPr>
                <w:b/>
                <w:sz w:val="20"/>
                <w:szCs w:val="20"/>
              </w:rPr>
              <w:t>постановляю:</w:t>
            </w:r>
          </w:p>
          <w:p>
            <w:pPr>
              <w:pStyle w:val="Normal"/>
              <w:spacing w:before="120" w:after="0"/>
              <w:ind w:left="284" w:firstLine="709"/>
              <w:jc w:val="both"/>
              <w:rPr/>
            </w:pPr>
            <w:r>
              <w:rPr>
                <w:sz w:val="20"/>
                <w:szCs w:val="20"/>
              </w:rPr>
              <w:t>1. Утвердить муниципальную программу Ичалковского муниципального района «</w:t>
            </w:r>
            <w:r>
              <w:rPr>
                <w:bCs/>
                <w:sz w:val="20"/>
                <w:szCs w:val="20"/>
              </w:rPr>
              <w:t>Укрепление общественного здоровья» на 2020 - 2024 год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84" w:firstLine="709"/>
              <w:jc w:val="both"/>
              <w:rPr/>
            </w:pPr>
            <w:r>
              <w:rPr>
                <w:rFonts w:cs="Arial"/>
                <w:sz w:val="20"/>
                <w:szCs w:val="20"/>
              </w:rPr>
              <w:t>2. Контроль  за исполнением мероприятий муниципальной программы возложить на  заместителя  Главы – начальника управления экономики и муниципальных программ администрации Ичалковского муниципального района –   А.Е. Горяев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28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Настоящее постановление вступает в силу после его официального опубликова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Ичалковского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го района                                                  В.Г. Дмитриева</w:t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firstLine="176"/>
              <w:jc w:val="both"/>
              <w:rPr/>
            </w:pPr>
            <w:r>
              <w:rPr>
                <w:sz w:val="20"/>
                <w:szCs w:val="20"/>
              </w:rPr>
              <w:t>Об утверждении муниципальной программы Ичалковского муниципального района «Укрепление общественного здоровья» на 2020-2024 годы</w:t>
            </w:r>
          </w:p>
          <w:p>
            <w:pPr>
              <w:pStyle w:val="Normal"/>
              <w:widowControl w:val="false"/>
              <w:ind w:right="-108" w:firstLine="176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 внесении изменений в </w:t>
            </w:r>
            <w:r>
              <w:rPr>
                <w:sz w:val="20"/>
                <w:szCs w:val="20"/>
              </w:rPr>
              <w:t>Муниципальную программу «Экономическое развитие Ичалковского муниципального  района»</w:t>
            </w:r>
          </w:p>
          <w:p>
            <w:pPr>
              <w:pStyle w:val="Normal"/>
              <w:ind w:left="72"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</w:t>
      </w:r>
      <w:r>
        <w:rPr>
          <w:rFonts w:cs="Arial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Ичалковского муниципального 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/>
          <w:sz w:val="20"/>
          <w:szCs w:val="20"/>
        </w:rPr>
        <w:t>от  05.08.2020 г.   № 346</w:t>
      </w:r>
    </w:p>
    <w:p>
      <w:pPr>
        <w:pStyle w:val="Normal"/>
        <w:widowControl w:val="false"/>
        <w:autoSpaceDE w:val="false"/>
        <w:ind w:firstLine="5954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5954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чалковского муниципального района «Укрепление общественного здоровья»</w:t>
        <w:br/>
        <w:t>на 2020 – 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 xml:space="preserve">Паспорт муниципальной программы </w:t>
      </w:r>
      <w:r>
        <w:rPr>
          <w:b/>
          <w:bCs/>
          <w:sz w:val="20"/>
          <w:szCs w:val="20"/>
        </w:rPr>
        <w:t>Ичал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Укрепление общественного здоровья» на 2020 – 2024 год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2"/>
        <w:gridCol w:w="7071"/>
        <w:gridCol w:w="114"/>
      </w:tblGrid>
      <w:tr>
        <w:trPr>
          <w:trHeight w:val="692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Ичалковского муниципального района «Укрепление общественного здоровья»</w:t>
              <w:br/>
              <w:t>на 2020 - 2024 годы (Программа)</w:t>
            </w:r>
          </w:p>
        </w:tc>
      </w:tr>
      <w:tr>
        <w:trPr>
          <w:trHeight w:val="63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разработчик программы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чалковского муниципального района</w:t>
            </w:r>
          </w:p>
        </w:tc>
      </w:tr>
      <w:tr>
        <w:trPr>
          <w:trHeight w:val="18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чалковского муниципального района</w:t>
            </w:r>
          </w:p>
        </w:tc>
      </w:tr>
      <w:tr>
        <w:trPr>
          <w:trHeight w:val="74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рограммы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чалковского муниципального района, ГБУЗ РМ «Ичалковская ЦРБ»</w:t>
            </w:r>
          </w:p>
        </w:tc>
      </w:tr>
      <w:tr>
        <w:trPr>
          <w:trHeight w:val="45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целевые инструменты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ние условий, способствующих сохранению здоровья населения   на протяжении всей жиз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истема мер по формированию ответственного отношения к  здоровью  у на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филактика инфекционных (ВИЧ-инфекция и туберкулез) и неинфекционных социально-значимых заболеваний, снижение смертности 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ниторинг здоровья населения, оценка эффективности проводимых мероприят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онно-методическое  сопровождение программы</w:t>
            </w:r>
          </w:p>
        </w:tc>
      </w:tr>
      <w:tr>
        <w:trPr>
          <w:trHeight w:val="76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смертности трудоспособного населения на территории Ичалковского муниципального района и мотивирование граждан к ведению здорового образа жизни. </w:t>
            </w:r>
          </w:p>
        </w:tc>
      </w:tr>
      <w:tr>
        <w:trPr>
          <w:trHeight w:val="82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Формирование среды, способствующей ведению гражданами здорового образа жизн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отивирование граждан к ведению здорового образа жизни посредством проведения информационно-коммуникационных кампаний, а также вовлечения граждан в мероприятия по укреплению общественного здоровья (в том числе снижению употребления алкоголя, табака, наркотических и психотропных веществ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rFonts w:cs="Arial"/>
                <w:sz w:val="20"/>
                <w:szCs w:val="20"/>
                <w:lang w:eastAsia="en-US"/>
              </w:rPr>
              <w:t>Увеличение охвата населения профилактическими мероприятиями, направленными на снижение распространенности неинфекционных и инфекционных заболев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4.Увеличение доли населения, ведущего здоровый образ жизни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(показатели) реализации программы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розничные продажи алкогольной продукции на душу населения (в литрах этанол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ртность мужчин в возрасте 16-59 лет (на 100 тыс. населе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Arial Unicode MS"/>
                <w:sz w:val="20"/>
                <w:szCs w:val="20"/>
              </w:rPr>
              <w:t>смертность женщин в возрасте16-54 лет (на 100 тыс. населения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величение доли населения,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ведущего здоровый образ жизни, от</w:t>
            </w:r>
            <w:r>
              <w:rPr>
                <w:sz w:val="20"/>
                <w:szCs w:val="20"/>
              </w:rPr>
              <w:t xml:space="preserve"> общей численности жителей города, до 40,8% к 2024 году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Программы запланирована в 5 этапов в течение 2020 - 2024 год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этап - 2020 год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этап – 2021 год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этап - 2022 год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этап – 2023 г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5 этап - 2024 год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к 2024 году смертности мужчин в возрасте 16-59 лет до 815,5 на 100 тыс.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к 2024 году смертности женщин в возрасте 16-54 лет до 113,5 на 100 тыс.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я розничных продаж алкогольной продукции на душу населения до 5,8 литров этанол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величение доли населения,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ведущего здоровый образ жизни, от</w:t>
            </w:r>
            <w:r>
              <w:rPr>
                <w:sz w:val="20"/>
                <w:szCs w:val="20"/>
              </w:rPr>
              <w:t xml:space="preserve"> общей численности жителей города, до 40,8% к 2024 году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ое обеспечение Программы          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финансирования мероприятий, определенных муниципальной </w:t>
            </w:r>
            <w:r>
              <w:rPr>
                <w:sz w:val="20"/>
                <w:szCs w:val="20"/>
              </w:rPr>
              <w:t>программой не требует финансирования.</w:t>
            </w:r>
          </w:p>
        </w:tc>
      </w:tr>
      <w:tr>
        <w:trPr>
          <w:trHeight w:val="1822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рганизации управления и контроль за исполнением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азработкой и реализацией программы осуществляется ответственным разработчиком.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, координацию работ по разработке и реализации программы, общий контроль за ходом реализации программы осуществляет администрации Ичалк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 за реализацией программы в части распределения бюджетных ассигнований на реализацию программы и их целевого использования осуществляет администрация Ичалковского муниципального района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Par119"/>
      <w:bookmarkStart w:id="1" w:name="Par119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Общая характеристика текущего состояния  соответствующей  сферы социально-экономического развития Ичалковского муниципального района, формулировка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Сохранение и укрепление здоровья граждан, профилактика заболеваний, формирование здорового образа жизни (далее ЗОЖ) – основа социальной политики городского округа Саранск. 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еодоление вредных привычек - это только одна составляющая борьбы за здоровье общества. Вторая составляющая - это утверждение здорового образа жизни в качестве нормы: продвижение его принципов и реальных практик,  создание всех необходимых условий для массового распространения здорового образа жизни. Работа по укреплению здоровья населения требует скоординированных действий органов государственной власти, органов местного самоуправления, общественных организаций и самих граждан в решении вопросов формирования здорового образа жизни и профилактики заболеваний для обеспечения физического и духовно - нравственного здоровья населения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0"/>
          <w:szCs w:val="20"/>
        </w:rPr>
        <w:t xml:space="preserve">Муниципальная программа Ичалковского муниципального района «Укрепление общественного здоровья» на 2020-2024 годы создана на основе паспорта регионального сегмента федерального проекта </w:t>
      </w:r>
      <w:r>
        <w:rPr>
          <w:sz w:val="20"/>
          <w:szCs w:val="20"/>
        </w:rPr>
        <w:t>«Формирование системы мотивации граждан к здоровому образу жизни, включая здоровое питание и отказ от вредных привычек» Национального проекта «Демограф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усматриваемые Программой мероприятия носят комплексный характер и включают меры по дальнейшему ограничению потребления алкоголя, защите от табачного дыма, ликвидации микронутриентной недостаточности, сокращение потребления соли и сахар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ой задачей  Программы является формирование среды, способствующей ведению гражданами ЗОЖ при содействии Республиканского центра общественного здоровья, который должен стать центральным звеном в координации программы популяционной профилактики, реализуемой с участием представителей муниципальной  власти, крупного и среднего бизнеса, волонтерских движений и некоммерческих организаций, специализирующихся в сфере общественного здоровья и ЗОЖ.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Программы вместе с внедрением корпоративных программ общественного здоровья позволит максимально охватить целевую аудиторию трудоспособной части населения, повысив осведомленность граждан о принципах здорового образа жиз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Увеличение доли лиц, приверженных </w:t>
      </w:r>
      <w:r>
        <w:rPr>
          <w:color w:val="000000"/>
          <w:sz w:val="20"/>
          <w:szCs w:val="20"/>
        </w:rPr>
        <w:t>ЗОЖ, приведет к снижению заболеваемости и смертности от основных хронических и неинфекционных заболеваний  (сердечно-сосудистых, онкологических) и внешних причин (например, связанных с потреблением алкоголя) в трудоспособном возрасте. Эффективная профилактика заболеваний будет реализована в рамках внедрения популяционной профилактической модели на базе создаваемых центров общественного здоровья.</w:t>
      </w:r>
    </w:p>
    <w:p>
      <w:pPr>
        <w:pStyle w:val="Normal"/>
        <w:shd w:fill="FFFFFF" w:val="clear"/>
        <w:spacing w:lineRule="atLeast" w:line="123" w:before="0" w:after="77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123" w:before="0" w:after="77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</w:p>
    <w:p>
      <w:pPr>
        <w:pStyle w:val="Normal"/>
        <w:shd w:fill="FFFFFF" w:val="clear"/>
        <w:spacing w:lineRule="atLeast" w:line="123" w:before="0" w:after="77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123" w:before="0" w:after="77"/>
        <w:jc w:val="center"/>
        <w:textAlignment w:val="baseline"/>
        <w:rPr/>
      </w:pPr>
      <w:r>
        <w:rPr>
          <w:i/>
          <w:color w:val="000000"/>
          <w:sz w:val="20"/>
          <w:szCs w:val="20"/>
        </w:rPr>
        <w:t>Географо-климатическая характеристика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Ичалковский район расположен в северо-восточной части республики, граничит с Нижегородской областью.  Район образован в 1929 году, в состав Мордовии вошел в 1930 году из Нижегородского края. Всего населенных пунктов 60, в них проживает 17,909 тыс. человек (по данным Росстат на 1 января 2019 г.), 8,936 тысяч – мордва. Трудоспособного населения 58,2 %, занятого в экономике – 43 % от всей численности.  Район занимает площадь – 1265,8 кв. км, одну треть занимает лесной.  </w:t>
        <w:tab/>
      </w:r>
      <w:r>
        <w:rPr>
          <w:sz w:val="20"/>
          <w:szCs w:val="20"/>
        </w:rPr>
        <w:t>В составе Ичалковского муниципального района 10 сельских поселений: Берегово — Сыресевское, Гуляевское, Ичалковское, Кемлянское, Ладское, Лобаскинское, Оброченское, Парадеевское , Рождествено — Баевское, Смольненское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лимат района умеренно континентальный. Среднегодовая температура +3,7 °С. Самым холодным месяцем является январь, самым жарким-июль. Среднегодовое количество осадков в районе достигает 442 миллиметров. Вскрытие рек в большинстве случаев происходит в период с 10 по 10 апреля, замерзание – в первых числах ноября.            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льеф района представляет собой волнистую равнину, сильно изрезанную овражно-балочной сетью. На территории района развиты эрозийные процессы, особенно на покатых склонах, прилегающих к оврага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С запада на восток по району протекает река Алатырь (приток Суры) с притоками: Инсар, Татарвелень лей, Кемлятка, Язовка, Ачим, Ка-лыш, Ашня. Имеется несколько мелких речек и ручейков, часть которых в летнее время пересыхает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i/>
          <w:sz w:val="20"/>
          <w:szCs w:val="20"/>
          <w:lang w:eastAsia="en-US"/>
        </w:rPr>
        <w:t xml:space="preserve">           </w:t>
      </w:r>
      <w:r>
        <w:rPr>
          <w:rFonts w:eastAsia="Calibri"/>
          <w:i/>
          <w:sz w:val="20"/>
          <w:szCs w:val="20"/>
          <w:lang w:eastAsia="en-US"/>
        </w:rPr>
        <w:t>Демографическая характеристика Ичалковского муниципального района.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По состоянию на </w:t>
      </w:r>
      <w:r>
        <w:rPr>
          <w:rFonts w:eastAsia="Calibri"/>
          <w:bCs/>
          <w:sz w:val="20"/>
          <w:szCs w:val="20"/>
          <w:lang w:eastAsia="en-US"/>
        </w:rPr>
        <w:t xml:space="preserve">1 января  2019 года  </w:t>
      </w:r>
      <w:r>
        <w:rPr>
          <w:rFonts w:eastAsia="Calibri"/>
          <w:sz w:val="20"/>
          <w:szCs w:val="20"/>
          <w:lang w:eastAsia="en-US"/>
        </w:rPr>
        <w:t xml:space="preserve">численность  населения   в   Ичалковском муниципальном районе составила  </w:t>
      </w:r>
      <w:r>
        <w:rPr>
          <w:sz w:val="20"/>
          <w:szCs w:val="20"/>
        </w:rPr>
        <w:t>17909</w:t>
      </w:r>
      <w:r>
        <w:rPr>
          <w:rFonts w:eastAsia="Calibri"/>
          <w:bCs/>
          <w:sz w:val="20"/>
          <w:szCs w:val="20"/>
          <w:lang w:eastAsia="en-US"/>
        </w:rPr>
        <w:t xml:space="preserve">  человек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-женское население – </w:t>
      </w:r>
      <w:r>
        <w:rPr>
          <w:sz w:val="20"/>
          <w:szCs w:val="20"/>
        </w:rPr>
        <w:t xml:space="preserve">9720 </w:t>
      </w:r>
      <w:r>
        <w:rPr>
          <w:rFonts w:eastAsia="Calibri"/>
          <w:sz w:val="20"/>
          <w:szCs w:val="20"/>
          <w:lang w:eastAsia="en-US"/>
        </w:rPr>
        <w:t>человек (54,3%)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-мужское население – </w:t>
      </w:r>
      <w:r>
        <w:rPr>
          <w:sz w:val="20"/>
          <w:szCs w:val="20"/>
        </w:rPr>
        <w:t xml:space="preserve">8189 </w:t>
      </w:r>
      <w:r>
        <w:rPr>
          <w:rFonts w:eastAsia="Calibri"/>
          <w:sz w:val="20"/>
          <w:szCs w:val="20"/>
          <w:lang w:eastAsia="en-US"/>
        </w:rPr>
        <w:t>человек (45,7 %);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численность населения в возрасте 18 лет и старше - </w:t>
      </w:r>
      <w:r>
        <w:rPr>
          <w:sz w:val="20"/>
          <w:szCs w:val="20"/>
        </w:rPr>
        <w:t xml:space="preserve">15002 </w:t>
      </w:r>
      <w:r>
        <w:rPr>
          <w:rFonts w:eastAsia="Calibri"/>
          <w:sz w:val="20"/>
          <w:szCs w:val="20"/>
          <w:lang w:eastAsia="en-US"/>
        </w:rPr>
        <w:t>человек;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-численность населения в возрасте 65 лет и старше - </w:t>
      </w:r>
      <w:r>
        <w:rPr>
          <w:sz w:val="20"/>
          <w:szCs w:val="20"/>
        </w:rPr>
        <w:t xml:space="preserve"> 3521</w:t>
      </w:r>
      <w:r>
        <w:rPr>
          <w:rFonts w:eastAsia="Calibri"/>
          <w:sz w:val="20"/>
          <w:szCs w:val="20"/>
          <w:lang w:eastAsia="en-US"/>
        </w:rPr>
        <w:t>человек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-детское население в возрасте 0-17 лет – </w:t>
      </w:r>
      <w:r>
        <w:rPr>
          <w:sz w:val="20"/>
          <w:szCs w:val="20"/>
        </w:rPr>
        <w:t xml:space="preserve">2907 </w:t>
      </w:r>
      <w:r>
        <w:rPr>
          <w:rFonts w:eastAsia="Calibri"/>
          <w:sz w:val="20"/>
          <w:szCs w:val="20"/>
          <w:lang w:eastAsia="en-US"/>
        </w:rPr>
        <w:t>человек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- в том числе: население трудоспособного возраста составляет - </w:t>
      </w:r>
      <w:r>
        <w:rPr>
          <w:sz w:val="20"/>
          <w:szCs w:val="20"/>
        </w:rPr>
        <w:t xml:space="preserve">9554 </w:t>
      </w:r>
      <w:r>
        <w:rPr>
          <w:rFonts w:eastAsia="Calibri"/>
          <w:sz w:val="20"/>
          <w:szCs w:val="20"/>
          <w:lang w:eastAsia="en-US"/>
        </w:rPr>
        <w:t xml:space="preserve">человек (53,3%)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-население старше трудоспособного возраста – </w:t>
      </w:r>
      <w:r>
        <w:rPr>
          <w:sz w:val="20"/>
          <w:szCs w:val="20"/>
        </w:rPr>
        <w:t>5795</w:t>
      </w:r>
      <w:r>
        <w:rPr>
          <w:rFonts w:eastAsia="Calibri"/>
          <w:sz w:val="20"/>
          <w:szCs w:val="20"/>
          <w:lang w:eastAsia="en-US"/>
        </w:rPr>
        <w:t xml:space="preserve"> (32,4%)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-моложе трудоспособного возраста – </w:t>
      </w:r>
      <w:r>
        <w:rPr>
          <w:sz w:val="20"/>
          <w:szCs w:val="20"/>
        </w:rPr>
        <w:t>2560</w:t>
      </w:r>
      <w:r>
        <w:rPr>
          <w:rFonts w:eastAsia="Calibri"/>
          <w:sz w:val="20"/>
          <w:szCs w:val="20"/>
          <w:lang w:eastAsia="en-US"/>
        </w:rPr>
        <w:t xml:space="preserve"> (14,3%.)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средний возраст населения на начало года – 44,13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За 12 месяцев  2019 года Управлением ЗАГС Администрации Ичалковского муниципального района было зарегистрировано 71 акт гражданского состояния, что на 9,2%  больше по сравнению с этим же  периодом прошл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 xml:space="preserve">Наибольший процент записей  актов гражданского состояния заведено по факту рождения - более 30%. Рождаемость является основным из показателей воспроизводства населения. В 2019 году  зарегистрировано родившихся 118 человек и умерших 307 человек.  Число родившихся уменьшилось на 16 человек (или на  11,9 %),  число умерших уменьшилось на 2 человека (или на  0,6 %)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Коэффициент рождаемости в Ичалковском муниципальном районе составил 6,7 родившихся на 1000 человек населения (общий по Республике Мордовия – 7,5). Коэффициент смертности составляет 17,5 на 1000 человек населения (общий по Республике Мордовия – 13,2)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За отчетный период из числа зарегистрированных малышей 29,7% детей родились первыми по счету у матери и 70,3 %  - вторыми, третьими  и следующими по счету детьми в семьях. В 2019  году зарегистрировано 71 брачных союзов, что на 6 больше, чем в 2018 году. Брачный возраст  составляет: у мужчин -  от 27 до 34 лет,  у женщин – от 25 до 34 лет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  2019 году зарегистрировано на 4 развода больше, чем в 2018 году.  В соотношении к числу зарегистрированных браков за 2019 год процент разводов составил 28,2%, что на 27,6% меньше чем в 2018 го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амый критический возраст супругов для распада семьи  остается   от  25 до 39 лет или от 1 до 8 лет совместной супружеской жизни.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4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eastAsia="zh-CN"/>
        </w:rPr>
        <w:t>аблица 1</w:t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/>
      </w:pPr>
      <w:r>
        <w:rPr>
          <w:b/>
          <w:bCs/>
          <w:i/>
          <w:sz w:val="20"/>
          <w:szCs w:val="20"/>
          <w:lang w:eastAsia="zh-CN"/>
        </w:rPr>
        <w:t xml:space="preserve">Распределение численности населения </w:t>
      </w:r>
      <w:r>
        <w:rPr>
          <w:rFonts w:eastAsia="Calibri"/>
          <w:b/>
          <w:bCs/>
          <w:i/>
          <w:sz w:val="20"/>
          <w:szCs w:val="20"/>
          <w:lang w:eastAsia="zh-CN"/>
        </w:rPr>
        <w:t xml:space="preserve">Ичалковского муниципального района </w:t>
      </w:r>
      <w:r>
        <w:rPr>
          <w:b/>
          <w:bCs/>
          <w:i/>
          <w:sz w:val="20"/>
          <w:szCs w:val="20"/>
          <w:lang w:eastAsia="zh-CN"/>
        </w:rPr>
        <w:t>(</w:t>
      </w:r>
      <w:r>
        <w:rPr/>
        <w:t>на 1 января 2019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30"/>
        <w:gridCol w:w="1834"/>
        <w:gridCol w:w="1772"/>
        <w:gridCol w:w="1834"/>
        <w:gridCol w:w="1623"/>
      </w:tblGrid>
      <w:tr>
        <w:trPr>
          <w:tblHeader w:val="true"/>
          <w:trHeight w:val="254" w:hRule="atLeast"/>
        </w:trPr>
        <w:tc>
          <w:tcPr>
            <w:tcW w:w="1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на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 трудоспособного возраста (%)</w:t>
            </w:r>
          </w:p>
        </w:tc>
      </w:tr>
      <w:tr>
        <w:trPr>
          <w:tblHeader w:val="true"/>
          <w:trHeight w:val="480" w:hRule="atLeast"/>
        </w:trPr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ж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го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м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го</w:t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чалковский муниципальный район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9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4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5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</w:tbl>
    <w:p>
      <w:pPr>
        <w:pStyle w:val="Normal"/>
        <w:widowControl w:val="false"/>
        <w:autoSpaceDE w:val="false"/>
        <w:spacing w:lineRule="auto" w:line="25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54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lang w:eastAsia="zh-CN"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Смертность населения трудоспособного возраста от злокачественных новообразований в Ичалковском муниципальном районе</w:t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на 100 тыс. соответствующего населения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194"/>
        <w:gridCol w:w="1043"/>
        <w:gridCol w:w="886"/>
        <w:gridCol w:w="1041"/>
        <w:gridCol w:w="1524"/>
        <w:gridCol w:w="1401"/>
      </w:tblGrid>
      <w:tr>
        <w:trPr>
          <w:trHeight w:val="315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злокачественных</w:t>
            </w:r>
          </w:p>
        </w:tc>
      </w:tr>
      <w:tr>
        <w:trPr>
          <w:trHeight w:val="126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снижения</w:t>
              <w:br/>
              <w:t xml:space="preserve">2019 в  % к 2015 </w:t>
            </w:r>
          </w:p>
        </w:tc>
      </w:tr>
      <w:tr>
        <w:trPr>
          <w:trHeight w:val="31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чалковский район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45,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</w:t>
      </w:r>
      <w:r>
        <w:rPr>
          <w:sz w:val="20"/>
          <w:szCs w:val="20"/>
          <w:lang w:eastAsia="zh-CN"/>
        </w:rPr>
        <w:t>Смертность населения трудоспособного возраста от злокачественных новообразований  отражает положительную динамику снижения смертности  на 45,7% с 154,2 случаев в 2015 году до 83,7 случаев на 100 тыс. населения в 2019 году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ind w:firstLine="708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eastAsia="zh-CN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Смертность населения трудоспособного возраста от болезней системы кровообращения в Ичалковском муниципальном районе</w:t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на 100 тыс. соответствующего населения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136"/>
        <w:gridCol w:w="1005"/>
        <w:gridCol w:w="1006"/>
        <w:gridCol w:w="1005"/>
        <w:gridCol w:w="1222"/>
        <w:gridCol w:w="1416"/>
      </w:tblGrid>
      <w:tr>
        <w:trPr>
          <w:trHeight w:val="255" w:hRule="atLeast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ей системы кровообращения                </w:t>
            </w:r>
          </w:p>
        </w:tc>
      </w:tr>
      <w:tr>
        <w:trPr>
          <w:trHeight w:val="765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снижения</w:t>
              <w:br/>
              <w:t xml:space="preserve">2019 в  % к 2015 </w:t>
            </w:r>
          </w:p>
        </w:tc>
      </w:tr>
      <w:tr>
        <w:trPr>
          <w:trHeight w:val="255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чалковский райо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+15,4</w:t>
            </w:r>
          </w:p>
        </w:tc>
      </w:tr>
    </w:tbl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 w:val="20"/>
          <w:szCs w:val="20"/>
          <w:lang w:eastAsia="zh-CN"/>
        </w:rPr>
        <w:t xml:space="preserve">         </w:t>
      </w:r>
      <w:r>
        <w:rPr>
          <w:sz w:val="20"/>
          <w:szCs w:val="20"/>
          <w:lang w:eastAsia="zh-CN"/>
        </w:rPr>
        <w:t xml:space="preserve">Анализ таблицы  3 показал, что за 5-летний период увеличился на 15,4 % с </w:t>
      </w:r>
      <w:r>
        <w:rPr>
          <w:sz w:val="20"/>
          <w:szCs w:val="20"/>
        </w:rPr>
        <w:t xml:space="preserve">63,5 </w:t>
      </w:r>
      <w:r>
        <w:rPr>
          <w:sz w:val="20"/>
          <w:szCs w:val="20"/>
          <w:lang w:eastAsia="zh-CN"/>
        </w:rPr>
        <w:t xml:space="preserve">в 2015 году до </w:t>
      </w:r>
      <w:r>
        <w:rPr>
          <w:sz w:val="20"/>
          <w:szCs w:val="20"/>
        </w:rPr>
        <w:t xml:space="preserve">73,3 </w:t>
      </w:r>
      <w:r>
        <w:rPr>
          <w:sz w:val="20"/>
          <w:szCs w:val="20"/>
          <w:lang w:eastAsia="zh-CN"/>
        </w:rPr>
        <w:t>в 2019 году.</w:t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8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lang w:eastAsia="zh-CN"/>
        </w:rPr>
        <w:t>Таблица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Смертность населения трудоспособного возраста от цереброваскулярных болезней в  Ичалковском муниципальном районе</w:t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на 100 тыс. соответствующего населения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235"/>
        <w:gridCol w:w="1325"/>
        <w:gridCol w:w="1015"/>
        <w:gridCol w:w="1013"/>
        <w:gridCol w:w="1329"/>
        <w:gridCol w:w="1412"/>
      </w:tblGrid>
      <w:tr>
        <w:trPr>
          <w:trHeight w:val="255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ших от цереброваскулярных болезней</w:t>
            </w:r>
          </w:p>
        </w:tc>
      </w:tr>
      <w:tr>
        <w:trPr>
          <w:trHeight w:val="72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  <w:br/>
              <w:t xml:space="preserve">2019 в  % к 2015 </w:t>
            </w:r>
          </w:p>
        </w:tc>
      </w:tr>
      <w:tr>
        <w:trPr>
          <w:trHeight w:val="31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чалковский район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</w:t>
      </w:r>
      <w:r>
        <w:rPr>
          <w:sz w:val="20"/>
          <w:szCs w:val="20"/>
          <w:lang w:eastAsia="zh-CN"/>
        </w:rPr>
        <w:t xml:space="preserve">Анализ таблицы 4 показал, что смертность населения трудоспособного возраста от цереброваскулярных болезней  за 2015-2018гг. отсутствует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Таблица 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Смертность населения трудоспособного возраста от хронических болезней нижних дыхательных путей в Ичалковском муниципальном районе</w:t>
      </w:r>
    </w:p>
    <w:p>
      <w:pPr>
        <w:pStyle w:val="Normal"/>
        <w:widowControl w:val="false"/>
        <w:autoSpaceDE w:val="false"/>
        <w:jc w:val="center"/>
        <w:rPr/>
      </w:pPr>
      <w:r>
        <w:rPr/>
        <w:t>(на 100 тыс. соответствующего населения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105"/>
        <w:gridCol w:w="1104"/>
        <w:gridCol w:w="1104"/>
        <w:gridCol w:w="1105"/>
        <w:gridCol w:w="1634"/>
        <w:gridCol w:w="1032"/>
      </w:tblGrid>
      <w:tr>
        <w:trPr>
          <w:trHeight w:val="25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ших от хронических болезней нижних дыхательных путей</w:t>
            </w:r>
          </w:p>
        </w:tc>
      </w:tr>
      <w:tr>
        <w:trPr>
          <w:trHeight w:val="70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  <w:br/>
              <w:t xml:space="preserve">2019 в  % к 2015 </w:t>
            </w:r>
          </w:p>
        </w:tc>
      </w:tr>
      <w:tr>
        <w:trPr>
          <w:trHeight w:val="25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чалковский район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</w:t>
      </w:r>
      <w:r>
        <w:rPr>
          <w:sz w:val="20"/>
          <w:szCs w:val="20"/>
          <w:lang w:eastAsia="zh-CN"/>
        </w:rPr>
        <w:t>Смертность населения трудоспособного возраста от хронических заболеваний нижних дыхательных путей с 2015-2017гг., имеет волнообразное течение, отмечаются период подъема, то снижения, а с 2018-2019году смертность отсутствует.</w:t>
      </w:r>
    </w:p>
    <w:p>
      <w:pPr>
        <w:pStyle w:val="Normal"/>
        <w:widowControl w:val="false"/>
        <w:suppressAutoHyphens w:val="true"/>
        <w:autoSpaceDE w:val="false"/>
        <w:ind w:firstLine="708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Таблица 6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Смертность населения трудоспособного возраста от внешних причин в  Ичалковском муниципальном районе</w:t>
      </w:r>
    </w:p>
    <w:p>
      <w:pPr>
        <w:pStyle w:val="Normal"/>
        <w:widowControl w:val="false"/>
        <w:autoSpaceDE w:val="false"/>
        <w:jc w:val="center"/>
        <w:rPr/>
      </w:pPr>
      <w:r>
        <w:rPr/>
        <w:t>(на 100 тыс. соответствующего населения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137"/>
        <w:gridCol w:w="1136"/>
        <w:gridCol w:w="1043"/>
        <w:gridCol w:w="1037"/>
        <w:gridCol w:w="2260"/>
        <w:gridCol w:w="1271"/>
      </w:tblGrid>
      <w:tr>
        <w:trPr>
          <w:trHeight w:val="25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нешних причин смерти         </w:t>
            </w:r>
          </w:p>
        </w:tc>
      </w:tr>
      <w:tr>
        <w:trPr>
          <w:trHeight w:val="82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снижения</w:t>
              <w:br/>
              <w:t xml:space="preserve">2019 в  % к 2015 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чалковский район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8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0"/>
          <w:szCs w:val="20"/>
          <w:lang w:eastAsia="zh-CN"/>
        </w:rPr>
        <w:t xml:space="preserve">         </w:t>
      </w:r>
      <w:r>
        <w:rPr>
          <w:sz w:val="20"/>
          <w:szCs w:val="20"/>
          <w:lang w:eastAsia="zh-CN"/>
        </w:rPr>
        <w:t xml:space="preserve">Анализ таблицы 6 показал, что смертность населения трудоспособного возраста  от внешних причин также имеет тенденцию снижения с </w:t>
      </w:r>
      <w:r>
        <w:rPr>
          <w:sz w:val="20"/>
          <w:szCs w:val="20"/>
        </w:rPr>
        <w:t xml:space="preserve">253,9 </w:t>
      </w:r>
      <w:r>
        <w:rPr>
          <w:sz w:val="20"/>
          <w:szCs w:val="20"/>
          <w:lang w:eastAsia="zh-CN"/>
        </w:rPr>
        <w:t xml:space="preserve">в 2015 году до </w:t>
      </w:r>
      <w:r>
        <w:rPr>
          <w:sz w:val="20"/>
          <w:szCs w:val="20"/>
        </w:rPr>
        <w:t>188,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eastAsia="zh-CN"/>
        </w:rPr>
        <w:t xml:space="preserve">в 2019 году на </w:t>
      </w:r>
      <w:r>
        <w:rPr>
          <w:sz w:val="20"/>
          <w:szCs w:val="20"/>
        </w:rPr>
        <w:t>-25,8%.</w:t>
      </w:r>
    </w:p>
    <w:p>
      <w:pPr>
        <w:pStyle w:val="Normal"/>
        <w:widowControl w:val="false"/>
        <w:suppressAutoHyphens w:val="true"/>
        <w:autoSpaceDE w:val="false"/>
        <w:ind w:firstLine="708"/>
        <w:jc w:val="right"/>
        <w:rPr/>
      </w:pPr>
      <w:r>
        <w:rPr/>
        <w:t>Таблица 7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18"/>
        <w:gridCol w:w="1119"/>
        <w:gridCol w:w="1118"/>
        <w:gridCol w:w="1116"/>
        <w:gridCol w:w="1329"/>
        <w:gridCol w:w="1094"/>
      </w:tblGrid>
      <w:tr>
        <w:trPr>
          <w:trHeight w:val="315" w:hRule="atLeast"/>
        </w:trPr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мертность населения трудоспособного возраста в  Ичалковском муниципальном районе от всех причи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100 тыс. соответствующего населения)</w:t>
            </w:r>
          </w:p>
        </w:tc>
      </w:tr>
      <w:tr>
        <w:trPr>
          <w:trHeight w:val="255" w:hRule="atLeast"/>
        </w:trPr>
        <w:tc>
          <w:tcPr>
            <w:tcW w:w="3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ших от всех причин</w:t>
            </w:r>
          </w:p>
        </w:tc>
      </w:tr>
      <w:tr>
        <w:trPr>
          <w:trHeight w:val="720" w:hRule="atLeast"/>
        </w:trPr>
        <w:tc>
          <w:tcPr>
            <w:tcW w:w="3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снижения</w:t>
              <w:br/>
              <w:t xml:space="preserve">% 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чалковский райо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-18,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0"/>
          <w:szCs w:val="20"/>
          <w:lang w:eastAsia="zh-CN"/>
        </w:rPr>
        <w:t xml:space="preserve">Смертность населения трудоспособного возраста за анализируемый период 2015-2019 годы, также как и всего населения  имеет тенденцию к снижению с </w:t>
      </w:r>
      <w:r>
        <w:rPr>
          <w:sz w:val="20"/>
          <w:szCs w:val="20"/>
        </w:rPr>
        <w:t xml:space="preserve">680,1 </w:t>
      </w:r>
      <w:r>
        <w:rPr>
          <w:sz w:val="20"/>
          <w:szCs w:val="20"/>
          <w:lang w:eastAsia="zh-CN"/>
        </w:rPr>
        <w:t xml:space="preserve">случаев на 100 тыс. населения в 2015 году до </w:t>
      </w:r>
      <w:r>
        <w:rPr>
          <w:sz w:val="20"/>
          <w:szCs w:val="20"/>
        </w:rPr>
        <w:t xml:space="preserve">554,7 </w:t>
      </w:r>
      <w:r>
        <w:rPr>
          <w:sz w:val="20"/>
          <w:szCs w:val="20"/>
          <w:lang w:eastAsia="zh-CN"/>
        </w:rPr>
        <w:t xml:space="preserve">случаев в 2019 году, снижение на 18,4%.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Arial"/>
          <w:i/>
          <w:sz w:val="20"/>
          <w:szCs w:val="20"/>
        </w:rPr>
        <w:t xml:space="preserve">Мероприятия, 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>способствующие</w:t>
      </w:r>
      <w:r>
        <w:rPr>
          <w:rFonts w:cs="Arial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 популяризации массовой физической культуры и здорового образа жизни среди населения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шедшем году из федерального, регионального и местного бюджетов  на условиях софинансирования было выделено  1,7 млн.  рублей для Оброченской школы в рамках реализации федеральной программы «Создание условий для занятий физической культурой и спортом в сельской местности». На эти средства произведены работы по ремонту спортзала, построена комплексная спортивная площадка  с искусственным покрытием для игры в футбол, волейбол, баскетбол, а так же игровая площадка для детей младшего школьного возраста, установлены уличные тренажеры, приобретено спортивное оборудование, в том числе борцовский ковер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ольники района имеют возможность посещать плавательный бассейн, а также  кружки и секции Детско-юношеской спортивной школы и Дома детского творчества.  Кружков много и все они разной направленности на любой вкус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ЮСШ в течение последних пяти лет входит в тройку лучших спортивных школ республики. Результат – ежегодные успехи во всероссийских, зональных, республиканских соревнованиях: третье место в Первенстве России по биатлону, золото и серебро в Первенстве Приволжского ФО по вольной борьбе, второе  общекомандное место в Первенстве РМ по лыжным гонкам. Первое общекомандное место в Первенстве РМ по биатлону, первое место в республиканском финале летнего фестиваля ГТО, диплом первой степени в региональном этапе ГТО среди семейных команд. Второе место в республиканских соревнованиях по футболу «Кожаный мяч», второе место в республиканском этапе общероссийского проекта «Мини – футбол  - в школу» и первое общекомандное место в первенстве РМ по вольной борьбе. На протяжении нескольких лет баскетболисты  показывают высокие результаты, как в Республике, так и  за ее предел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Четыре года ФОК им.  М. Т. Шубиной принимает региональный финал Чемпионата Школьной баскетбольной лиги «КЭС – БАСКЕТ», в котором  команды юношей и девушек на протяжении ряда лет становятся победителями.  Два   года    подряд команда  баскетболисток  Кемлянской школы  становится   победителем чемпионата  Приволжского Федерального округа и будут принимать участие в суперфинале России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Ежегодно проводятся всероссийские мероприятия «Кросс-Наций», «Лыжня России», среди профессионалов, школьников и педагогов, так и среди различных групп населения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2020 году планируется открытие Визит - центра  и Экопарка в пос. Смольный для 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активного</w:t>
      </w:r>
      <w:r>
        <w:rPr>
          <w:rFonts w:cs="Arial"/>
          <w:color w:val="000000"/>
          <w:sz w:val="20"/>
          <w:szCs w:val="20"/>
        </w:rPr>
        <w:t xml:space="preserve"> отдыха и  спорта.</w:t>
      </w:r>
      <w:r>
        <w:rPr>
          <w:rFonts w:cs="Arial"/>
          <w:sz w:val="20"/>
          <w:szCs w:val="20"/>
        </w:rPr>
        <w:t xml:space="preserve"> Все проводимые мероприятия направлены на создание условий для реализации и развития потенциала молодежи, повышения уровня ее конкурентоспособности во всех сферах общественной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Приоритеты государственной муниципальной политики в соответствующей сфере социально-экономического развития, цели, задачи, целевые показатели (индикаторы) эффективности реализации программы, описание ожидаемых конечных результатов реализации программы, сроки и этапы реализации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0"/>
          <w:szCs w:val="20"/>
        </w:rPr>
        <w:t xml:space="preserve">Муниципальная программа </w:t>
      </w:r>
      <w:r>
        <w:rPr>
          <w:rFonts w:cs="Arial"/>
          <w:sz w:val="20"/>
          <w:szCs w:val="20"/>
        </w:rPr>
        <w:t xml:space="preserve">Ичалковского муниципального района </w:t>
      </w:r>
      <w:r>
        <w:rPr>
          <w:iCs/>
          <w:sz w:val="20"/>
          <w:szCs w:val="20"/>
        </w:rPr>
        <w:t xml:space="preserve">«Укрепление общественного здоровья» на 2020-2024 годы создана на основе паспорта регионального сегмента федерального проекта </w:t>
      </w:r>
      <w:r>
        <w:rPr>
          <w:sz w:val="20"/>
          <w:szCs w:val="20"/>
        </w:rPr>
        <w:t>«Формирование системы мотивации граждан к здоровому образу жизни, включая здоровое питание и отказ от вредных привычек» Национального проекта «Демограф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 xml:space="preserve">Основной целью  Программы является </w:t>
      </w:r>
      <w:r>
        <w:rPr>
          <w:sz w:val="20"/>
          <w:szCs w:val="20"/>
        </w:rPr>
        <w:t xml:space="preserve">снижение смертности трудоспособного населения </w:t>
      </w:r>
      <w:r>
        <w:rPr>
          <w:rFonts w:cs="Arial"/>
          <w:sz w:val="20"/>
          <w:szCs w:val="20"/>
        </w:rPr>
        <w:t xml:space="preserve">Ичалковского муниципального района </w:t>
      </w:r>
      <w:r>
        <w:rPr>
          <w:sz w:val="20"/>
          <w:szCs w:val="20"/>
        </w:rPr>
        <w:t>и мотивирование граждан к ведению здорового образа жизн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ля достижения данной цели в 2020 - 2024 годах необходимо решить следующие основные задач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среды, способствующей ведению гражданами здорового образа жизн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мотивирование граждан к ведению здорового образа жизни посредством проведения информационно-коммуникационных кампаний, а также вовлечения граждан в мероприятия по укреплению общественного здоровья (в том числе снижению употребления алкоголя, табака, наркотических и психотропных веществ);</w:t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  <w:t>- увеличение охвата населения профилактическими мероприятиями, направленными на снижение распространенности неинфекционных и инфекционных заболеваний;</w:t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  <w:t>- увеличение доли населения, ведущего здоровый образ жизни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 результате реализации Программы к 2024 году предполагаетс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- уменьшение  розничной  продажи алкогольной продукции на душу населения (в литрах этанола)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0"/>
          <w:szCs w:val="20"/>
        </w:rPr>
        <w:t>- уменьшение смертности мужчин в возрасте 16-59 лет (на 100 тыс. населения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- уменьшение </w:t>
      </w:r>
      <w:r>
        <w:rPr>
          <w:rFonts w:eastAsia="Arial Unicode MS"/>
          <w:sz w:val="20"/>
          <w:szCs w:val="20"/>
          <w:lang w:val="en-US"/>
        </w:rPr>
        <w:t>c</w:t>
      </w:r>
      <w:r>
        <w:rPr>
          <w:rFonts w:eastAsia="Arial Unicode MS"/>
          <w:sz w:val="20"/>
          <w:szCs w:val="20"/>
        </w:rPr>
        <w:t>мертности женщин в возрасте16-54 лет (на 100 тыс. населения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/>
          <w:sz w:val="20"/>
          <w:szCs w:val="20"/>
        </w:rPr>
        <w:t>-</w:t>
      </w:r>
      <w:r>
        <w:rPr>
          <w:sz w:val="20"/>
          <w:szCs w:val="20"/>
        </w:rPr>
        <w:t xml:space="preserve"> увеличение доли населения,</w:t>
      </w:r>
      <w:r>
        <w:rPr>
          <w:rFonts w:cs="Arial"/>
          <w:sz w:val="20"/>
          <w:szCs w:val="20"/>
          <w:lang w:eastAsia="en-US"/>
        </w:rPr>
        <w:t xml:space="preserve"> ведущего здоровый образ жизни, от</w:t>
      </w:r>
      <w:r>
        <w:rPr>
          <w:sz w:val="20"/>
          <w:szCs w:val="20"/>
        </w:rPr>
        <w:t xml:space="preserve"> общей численности жителей города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сновными показателями, позволяющими оценивать ход реализации Программы, являютс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снижение к 2024 году смертности мужчин в возрасте 16-59 лет до 815,5 на 100 тыс. населени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нижение к 2024 году смертности женщин в возрасте 16-54 лет до 113,5 на 100 тыс. населени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нижения розничных продаж алкогольной продукции на душу населения до 5,8 литров этанол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увеличение доли населения,</w:t>
      </w:r>
      <w:r>
        <w:rPr>
          <w:rFonts w:cs="Arial"/>
          <w:sz w:val="20"/>
          <w:szCs w:val="20"/>
          <w:lang w:eastAsia="en-US"/>
        </w:rPr>
        <w:t xml:space="preserve"> ведущего здоровый образ жизни, от</w:t>
      </w:r>
      <w:r>
        <w:rPr>
          <w:sz w:val="20"/>
          <w:szCs w:val="20"/>
        </w:rPr>
        <w:t xml:space="preserve"> общей численности жителей города, до 40,8% к 2024 году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Целевые индикаторы и показатели реализации Программы приведены в </w:t>
      </w:r>
      <w:hyperlink w:anchor="sub_20000">
        <w:r>
          <w:rPr>
            <w:rStyle w:val="InternetLink"/>
            <w:rFonts w:cs="Arial"/>
            <w:sz w:val="20"/>
            <w:szCs w:val="20"/>
          </w:rPr>
          <w:t>приложении 2</w:t>
        </w:r>
      </w:hyperlink>
      <w:r>
        <w:rPr>
          <w:rFonts w:cs="Arial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Обобщенная характеристика основных мероприятий и мероприяти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ероприятия по реализации Программы систематизированы по приоритетным направлениям в сфере укрепления общественного здоровь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ие условий способствующих сохранению здоровья населения   на протяжении всей жизн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а мер по формированию ответственного отношения к  здоровью  у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филактика инфекционных (ВИЧ-инфекция и туберкулез) и неинфекционных социально-значимых заболеваний, снижение смертности 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мониторинг здоровья населения, оценка эффективности проводимых мероприятий;</w:t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информационно-методическое  сопровождение программы.</w:t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еализация Программы запланирована в 5 этапов в течение 2020 - 2024 годов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 этап -  2020 год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 этап -  2021 год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 этап -  2022 год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 этап -  2023 год;</w:t>
      </w:r>
    </w:p>
    <w:p>
      <w:pPr>
        <w:pStyle w:val="Normal"/>
        <w:widowControl w:val="false"/>
        <w:autoSpaceDE w:val="false"/>
        <w:ind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 этап  -  2024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 xml:space="preserve">Мероприятия, предлагаемые к реализации и направленные на решение задач Программы,  приведены в </w:t>
      </w:r>
      <w:hyperlink w:anchor="Par299">
        <w:r>
          <w:rPr>
            <w:rStyle w:val="InternetLink"/>
            <w:rFonts w:cs="Arial"/>
            <w:sz w:val="20"/>
            <w:szCs w:val="20"/>
          </w:rPr>
          <w:t>приложении 1</w:t>
        </w:r>
      </w:hyperlink>
      <w:r>
        <w:rPr>
          <w:rFonts w:cs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Основные меры правового регулирования в соответствующей сфере, направленные на достижение целей и конечных результатов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рмативно – правовые акты,  направленные на реализацию целей и задач Программы будут приниматься по мере необходимости.</w:t>
      </w:r>
    </w:p>
    <w:p>
      <w:pPr>
        <w:pStyle w:val="Normal"/>
        <w:widowControl w:val="false"/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5. Ресурсное обеспечение программы и прогнозная оценка расходов за счет всех источников финансирования на реализацию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color w:val="000000"/>
          <w:sz w:val="20"/>
          <w:szCs w:val="20"/>
        </w:rPr>
        <w:t xml:space="preserve">Объем финансирования мероприятий, определенных муниципальной </w:t>
      </w:r>
      <w:r>
        <w:rPr>
          <w:sz w:val="20"/>
          <w:szCs w:val="20"/>
        </w:rPr>
        <w:t>программой не требует финансирования (приложение 2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6. Анализ рисков реализации программы и описание мер по управлению рисками с целью минимизации их влияния на достижение целе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 реализации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правление рисками планируется осуществлять на основе регулярного мониторинга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сновные риски реализации Программы можно подразделить на внутренние и внеш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К внутренним рискам относя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1.1. нарушение сроков реализации Программы вследствие недостаточной эффективности планирования и реализации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инимизировать возможные отклонения в реализации Программы позволит рациональное управление ее осуществлением. Для своевременного реагирования на причины и условия возникновения рисков, минимизации их последствий будет осуществляться регулярный контроль реализации основных мероприятий Программы и расходования финансовых ресурсов, включая возможные меры усиления контроля за финансово-экономической деятельностью участников реализации Программы на всех этапах ее выпол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К внешним рискам можно отнести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. нормативно-правовые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иски изменения действующего законодательства, регулирующего полномочия органов государственной власти Республики Мордовия в целом, что может оказать негативное влияние на кадровое, финансовое и материально-техническое обеспечение выполнения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правление указанными рисками возможно посредством своевременной корректировки положени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. социально-экономическ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иск перехода квалифицированных кадров из числа исполнителей Программы в другие отрасли экономики вследствие причин социально-экономического характера; также этот риск может проявиться в замещении освободившихся должностей сотрудниками с низкой профессиональной квалификацией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правление указанным риском возможно путем проведения сбалансированной государственной социально-экономической политики, направленной на уменьшение социального неравенства, а также посредством повышения финансирования социальных программ.</w:t>
      </w:r>
    </w:p>
    <w:p>
      <w:pPr>
        <w:sectPr>
          <w:type w:val="nextPage"/>
          <w:pgSz w:w="11906" w:h="16838"/>
          <w:pgMar w:left="850" w:right="709" w:gutter="0" w:header="0" w:top="1134" w:footer="0" w:bottom="993"/>
          <w:pgNumType w:fmt="decimal"/>
          <w:formProt w:val="false"/>
          <w:textDirection w:val="lrTb"/>
          <w:docGrid w:type="default" w:linePitch="245" w:charSpace="0"/>
        </w:sectPr>
        <w:pStyle w:val="Normal"/>
        <w:widowControl w:val="false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56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0" w:firstLine="720"/>
        <w:jc w:val="right"/>
        <w:rPr>
          <w:rFonts w:eastAsia="Calibri"/>
          <w:sz w:val="20"/>
          <w:szCs w:val="20"/>
        </w:rPr>
      </w:pPr>
      <w:bookmarkStart w:id="2" w:name="Par299"/>
      <w:bookmarkEnd w:id="2"/>
      <w:r>
        <w:rPr>
          <w:rFonts w:eastAsia="Calibri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ind w:left="5670" w:firstLine="72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ind w:left="7788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Ичалковского муниципального района </w:t>
      </w:r>
    </w:p>
    <w:p>
      <w:pPr>
        <w:pStyle w:val="Normal"/>
        <w:widowControl w:val="false"/>
        <w:autoSpaceDE w:val="false"/>
        <w:ind w:left="7788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«Укрепление общественного здоровья» </w:t>
      </w:r>
    </w:p>
    <w:p>
      <w:pPr>
        <w:pStyle w:val="Normal"/>
        <w:widowControl w:val="false"/>
        <w:autoSpaceDE w:val="false"/>
        <w:ind w:left="7788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 2020-2024 годы</w:t>
      </w:r>
    </w:p>
    <w:p>
      <w:pPr>
        <w:pStyle w:val="Normal"/>
        <w:widowControl w:val="false"/>
        <w:autoSpaceDE w:val="false"/>
        <w:ind w:left="1062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ind w:left="5670" w:firstLine="72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</w:t>
      </w:r>
      <w:r>
        <w:rPr>
          <w:rFonts w:eastAsia="Calibri"/>
          <w:b/>
          <w:sz w:val="20"/>
          <w:szCs w:val="20"/>
          <w:lang w:eastAsia="en-US"/>
        </w:rPr>
        <w:t>основных мероприятий программы Ичалковского муниципального район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      </w:t>
      </w:r>
      <w:r>
        <w:rPr>
          <w:rFonts w:eastAsia="Calibri" w:cs="Arial"/>
          <w:b/>
          <w:sz w:val="20"/>
          <w:szCs w:val="20"/>
        </w:rPr>
        <w:t>«</w:t>
      </w:r>
      <w:r>
        <w:rPr>
          <w:rFonts w:eastAsia="Calibri"/>
          <w:b/>
          <w:bCs/>
          <w:sz w:val="20"/>
          <w:szCs w:val="20"/>
        </w:rPr>
        <w:t>Укрепление общественного здоровья» на 2020 – 2024 год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5168"/>
        <w:gridCol w:w="2740"/>
        <w:gridCol w:w="64"/>
        <w:gridCol w:w="787"/>
        <w:gridCol w:w="186"/>
        <w:gridCol w:w="664"/>
        <w:gridCol w:w="309"/>
        <w:gridCol w:w="1317"/>
        <w:gridCol w:w="75"/>
        <w:gridCol w:w="1485"/>
        <w:gridCol w:w="216"/>
        <w:gridCol w:w="993"/>
      </w:tblGrid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роприятия подпрограммы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 программ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  </w:t>
              <w:br/>
              <w:t>исполн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70" w:right="-108" w:hanging="0"/>
              <w:jc w:val="center"/>
              <w:outlineLvl w:val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ледствия не реализации основного мероприятия, мероприятия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вязь с показателями программы 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чала реализац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ончания реализаци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. Создание условий, способствующих сохранению здоровья населения  на протяжении всей жиз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 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«Мой дом! Мой двор! Мой город!»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 цикл мероприятий по месту  жительства: праздники улиц, дворов, поселков, малых сел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культуры Ичалк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сихологически - комфортной атмосферы, повышение уровня информирова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информированность граждан о необходимости сохранения здоров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Установка  уличных тренажеров и  спортивных снарядов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сельских поселений Ичалк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элементов инфраструктур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ньшение доступности спортивных снарядов и тренаже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ализация мероприятий по повышению безопасности населения на водных объектах, в том числе создание сезонных спасательных постов в местах массового купания населения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сельских поселений Ичалк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илактика гибели населения на водных объекта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пострадавших на водных объект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еспечение постоянной эксплуатации системы обеспечения вызова экстренных оперативных служб по единому номеру «112»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сельских поселений Ичалк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ативность оказания экстренной помощи населению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пострадавших в экстремальных ситуац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лагоустройство общественных и дворовых территорий (парки, скверы, набережные, бульвары)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сельских поселений Ичалк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элементов инфраструктуры комфортной сред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ньшение доступности и качества уличной инфраструк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дготовка и функционирование  мест массового катания на коньках и лыжах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дел  по физической культуре, спорта и делам молодежи администрации Ичалковского муниципального района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элементов инфраструктуры сред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ньшение доступности уличной инфраструк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173" w:firstLine="142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Раздел 2. Система мер по формированию ответственного отношения к  здоровью </w:t>
            </w:r>
            <w:r>
              <w:rPr>
                <w:rFonts w:cs="Calibri"/>
                <w:b/>
                <w:i/>
                <w:sz w:val="20"/>
                <w:szCs w:val="20"/>
              </w:rPr>
              <w:t>у на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634" w:hanging="0"/>
              <w:jc w:val="center"/>
              <w:rPr/>
            </w:pPr>
            <w:r>
              <w:rPr>
                <w:sz w:val="20"/>
                <w:szCs w:val="20"/>
              </w:rPr>
              <w:t xml:space="preserve">2.1. Организация акций,  дней здоровья и иных мероприятий,  направленных на мотивирование </w:t>
            </w:r>
            <w:r>
              <w:rPr>
                <w:rFonts w:cs="Calibri"/>
                <w:sz w:val="20"/>
                <w:szCs w:val="20"/>
              </w:rPr>
              <w:t xml:space="preserve"> граждан к веде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.1.1 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бщерайонные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«Дни здоровья»: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оведение спортивно – массовых мероприятий среди населения 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населения к участию в массовых формах активного отдыха и спорт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ньшение количества граждан, участвующих в в мероприятиях, направленных на сохранение здоровь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.1.2.  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«Зимний и Летний Фестивали ГТО» - выполнение норм  ГТО среди населения Ичалковского муниципального района 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дел  по физической культуре, спорта и делам молодежи администрации Ичалковского муниципального района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рождение традиций ГТО, увеличение количества участников на всех ступенях ГТ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ньшени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а граждан участников на всех ступенях ГТО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3.  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На старте Я и вся моя семья!» –  районные соревнования среди молодых семей, активно занимающихся  физической культурой  и спортом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дел  по физической культуре, спорта и делам молодежи администрации Ичалковского муниципального района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населения к участию в массовых формах семейного отдыха и спорт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ижение активности граждан в мероприятиях, направленных на сохранение здоровь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4.  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«Скандинавская ходьба среди людей старшего поколения» </w:t>
            </w:r>
            <w:r>
              <w:rPr>
                <w:rFonts w:eastAsia="Calibri"/>
                <w:b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</w:rPr>
              <w:t xml:space="preserve"> физкультурно – спортивные мероприятия,  направленные на   общение и ведение здорового образа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дел  по физической культуре, спорта и делам молодежи администрации Ичалковского муниципального района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граждан старшего возраста  к участию в различных формах адаптивной физической культур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ижение активности граждан старшего поколения в мероприятиях, направленных на сохранение здоровь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ведение Уроков здоровья для обучающихся  1-11 классов муниципальных общеобразовательных организаций 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ование у школьников  представления о здоровье как ценности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утствие  потребности в ведении ЗОЖ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.Мероприятия, направленные на  сохранение и укрепление здоровья люд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«Вместе мы можем больше!»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- </w:t>
            </w:r>
            <w:r>
              <w:rPr>
                <w:rFonts w:eastAsia="Calibri"/>
                <w:sz w:val="20"/>
                <w:szCs w:val="20"/>
                <w:lang w:eastAsia="en-US"/>
              </w:rPr>
              <w:t>фестиваль народного творчества людей с ограниченными возможностями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 культуры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ование позитивного отношения к жизни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утствие психологического комфорта, позитивных эмоциональных практик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ие спортивных мероприятий среди инвалидов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 района, МБУ «Центр  культуры»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равных условий для людей с ОВЗ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ижение уровня социализации людей данной категории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.2.3.  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стиваль художественного творчества, прикладного искусства людей с ограниченными возможностями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 культуры» Ичалковского муниципального района,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позитивного отношения к жизни средствами искусств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утствие психологического комфорта, позитивных эмоциональных практик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ежегодного декадника инвалидов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 культуры» Ичалковского муниципального района, ГКУ «Социальная защита населения по Ичалковскому району»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равных условий для людей с ОВЗ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ижение уровня социализации людей данной категории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здание здоровье сберегающей и безбарьерной среды для обучающихся и педагогов муниципальных образовательных организаций 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 образования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среды, способствующей сохранению здоровь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детей и педагогов, имеющих отклонения в здоровье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и функционирование групп компенсирующей направленности для детей с ограниченными возможностями здоровья в муниципальных дошкольных образовательных организациях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 образования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равных условий для детей с особыми потребностям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ижение уровня социализации детей  данной категории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3.Мероприятия, направленные профилактику асоциального, девиантного поведения и семейного неблагополучия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14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жегодная спартакиада «Старты надежд» среди несовершеннолетних, находящихся в социально – опасном положении в Ичалковском муниципальном районе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влечени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совершеннолетних, находящихся в социально – опасном положении в организованные виды досуга и отдыха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подростков, состоящих на различных видах учета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курс «Здоровая молодежь – здоровая нация!», направленный на формирование в обществе негативного отношения к употреблению наркотиков 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20" w:leader="none"/>
                <w:tab w:val="left" w:pos="10800" w:leader="none"/>
              </w:tabs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в обществе негативного отношения к употреблению наркотик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граждан, употребляющих и распространяющих наркотики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спортивно-массовых мероприятий под девизами «Спорт – здоровье нации», «Спорт – мой выбор»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20" w:leader="none"/>
                <w:tab w:val="left" w:pos="10800" w:leader="none"/>
              </w:tabs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влечение населения в мероприятия спортивной направленности, популяризация различных видов спорт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сформированная  потребность в занятиях активным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ами  спорта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ие оперативно-профилактические операции и акции: «Полиция и дети»; «Шанс»; «Жизнь без наркотиков»; «Алкоголь-подросток»; «Лидер»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илактическая работа с детьми «группы риска» и семьями, находящимися в социально- опасном положени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 детей «группы риска» и семей, находящихся в социально- опасном положение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173" w:firstLine="142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3. Профилактика инфекционных (ВИЧ-инфекция и туберкулез) и неинфекционных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социально значимых заболеваний, снижение смертности населения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.1.  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 и проведение к  тематических массовых акций и мероприятий  к Всемирным памятным датам, целью которых является снижение факторов риска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 «Всемирный день здоровья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«Всемирный день без табачного дыма»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мирный день борьбы с гипертонией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мирный день борьбы против диабета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Международный день отказа от курения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мирный день трезвости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«Европейская неделя иммунизации»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«Международный день борьбы со СПИДом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Международный день борьбы с наркотиками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мирный день сердца»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«Всемирный день борьбы с инсультом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российский урок здоровья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Всероссийская антинаркотическая акция «Сообщи, где торгуют смертью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Россия без табака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Проверь свое давление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Дети России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Делаем добро вместе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антинаркотическая акция «Стоп! Спайс!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«От вредных привычек откажись, выбери здоровую жизнь»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 Добрые сердца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 Жизнь прекрасна – не рискуй напрасно»,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Ичалковского муниципального района, муниципальные учреждения и предприятия, общественные организации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влечение населения в акции, направленные на сохранение здоровь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людей, страдающих хроническими, инфекционными  и неинфекционными социально-значимыми  заболеваниями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 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йствие организации  мероприятий, направленных на борьбу со злоупотреблением алкоголя и его суррогатов, в том числе с самогоноварением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Ичалковского муниципального района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МО МВД России «Ичалковский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явление случаев употребления алкоголя и его суррогат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людей, страдающих алкоголизмом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ind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технического, творческого, административного обеспечения мероприятий по мотивированию граждан к ведению здорового образа жизни,  профилактике заболевани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культуры» Ичалковского муниципального района, администрация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ышение уровня проводимых мероприят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ижение эффективности проводимых мероприятий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Раздел 4. Мониторинг здоровья населения, оценка эффективности проводимых мероприятий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4.1.  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ониторинг    создания и реализации корпоративных программ по укреплению общественного здоровья и  формированию здорового образа жизни.   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номическое управление и муниципальных программ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явление эффективных корпоративных програм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утствие оперативной информации  о наличии корпоративных программ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ценка эффективности  разъяснительной работы с руководителями муниципальных организаций  о необходимости своевременного прохождения работниками диспансеризации и  профилактических медицинских осмотров,  по мотивированию граждан к ведению здорового образа жизни включая здоровое питание и отказ от вредных привычек. 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Ичалковского муниципального района,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нализ эффективных практик проведения профилактической работ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тсутствие информации об эффективных практиках   профилактической работы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ониторинг качества услуг по предоставлению горячего питания обучающимся и воспитанникам муниципальных образовательных организаций 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образования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лучшение качества пит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худшение  качества пита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5. Информационно-методическое  сопровождение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раздела «Здоровый Я – здоровая страна!» на официальном сайте Администрации Ичалковского муниципального района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ширение каналов информиро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достаточная информированность населе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формации, направленной на мотивирование граждан к ведению здорового образа жизни, включая здоровое питание и отказ от вредных привычек, в печатных и электронных городских средствах массовой информации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по делам несовершеннолетних и защите их прав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ширение каналов информиро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достаточная информированность населе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2,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формирование населения о работе  горячей линии и интернет - портала по вопросам здорового образа жизни (информационный портал «Мое здоровье» в сети Интернет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уктурные подразделения Администрации Ичалковского муниципального района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ые учреждения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ширение каналов информиро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достаточная информированность населе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2,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обще родительских собраний по вопросам формирования здорового образа жизни у обучающихся и воспитанников муниципальных образовательных организаций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образования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формирование родительской общественности о необходимости ЗОЖ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достаточная информированность населе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2,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готовление и размещение антинаркотической рекламы на общественном транспорте, уличных щитах, квитанциях оплаты за квартплату и т.д. с указанием номеров «телефонов доверия» служб, решающих проблемы наркомании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по делам несовершеннолетних и защите их прав, 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информационного поля в местах массового пребывания люде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достаточная информированность населе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3,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разработки, издания и распространение средств наглядной агитации (буклетов, памяток и прочих справочно-информационных материалов) по профилактике наркомании для различных групп населения и специалистов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</w:t>
              <w:b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информационного поля в местах массового пребывания люде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достаточная информированность населен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2,3,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245" w:charSpace="0"/>
        </w:sect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2835" w:hanging="0"/>
        <w:jc w:val="right"/>
        <w:rPr>
          <w:rFonts w:eastAsia="Calibri"/>
          <w:sz w:val="20"/>
          <w:szCs w:val="20"/>
        </w:rPr>
      </w:pPr>
      <w:bookmarkStart w:id="3" w:name="Par1656"/>
      <w:bookmarkEnd w:id="3"/>
      <w:r>
        <w:rPr>
          <w:rFonts w:eastAsia="Calibri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left="2835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ind w:left="2835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Ичалковского муниципального района </w:t>
      </w:r>
    </w:p>
    <w:p>
      <w:pPr>
        <w:pStyle w:val="Normal"/>
        <w:widowControl w:val="false"/>
        <w:autoSpaceDE w:val="false"/>
        <w:ind w:left="2835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«Укрепление общественного здоровья» </w:t>
      </w:r>
    </w:p>
    <w:p>
      <w:pPr>
        <w:pStyle w:val="Normal"/>
        <w:widowControl w:val="false"/>
        <w:autoSpaceDE w:val="false"/>
        <w:ind w:left="2835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 2020-2024 год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highlight w:val="yellow"/>
        </w:rPr>
      </w:pPr>
      <w:r>
        <w:rPr>
          <w:rFonts w:eastAsia="Calibri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целевых показателях (индикаторах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униципальной программы Ичалков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Укрепление общественного здоровья» на 2020-2024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2579"/>
        <w:gridCol w:w="1176"/>
        <w:gridCol w:w="1143"/>
        <w:gridCol w:w="1317"/>
        <w:gridCol w:w="666"/>
        <w:gridCol w:w="665"/>
        <w:gridCol w:w="666"/>
        <w:gridCol w:w="665"/>
        <w:gridCol w:w="681"/>
      </w:tblGrid>
      <w:tr>
        <w:trPr>
          <w:trHeight w:val="88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тапам реализации программы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е продажи алкогольной продукции на душу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итры этано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</w:tr>
      <w:tr>
        <w:trPr>
          <w:trHeight w:val="1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мертность мужчин в возрасте 16-59 л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человек на 100 тыс. на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6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5,5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мертность женщин в  возрасте 16-54 л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человек на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ыс. на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5</w:t>
            </w:r>
          </w:p>
        </w:tc>
      </w:tr>
      <w:tr>
        <w:trPr>
          <w:trHeight w:val="11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населения,</w:t>
            </w:r>
            <w:r>
              <w:rPr>
                <w:sz w:val="20"/>
                <w:szCs w:val="20"/>
                <w:lang w:eastAsia="en-US"/>
              </w:rPr>
              <w:t xml:space="preserve"> ведущего здоровый образ жизни, от</w:t>
            </w:r>
            <w:r>
              <w:rPr>
                <w:sz w:val="20"/>
                <w:szCs w:val="20"/>
              </w:rPr>
              <w:t xml:space="preserve"> общей численности жителей гор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-567"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-56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-56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Ичалковского муниципального района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«Укрепление общественного здоровья»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на 2020-2024 год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Ресурсное обеспечение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Calibri"/>
          <w:b/>
          <w:sz w:val="20"/>
          <w:szCs w:val="20"/>
        </w:rPr>
        <w:t>реализации муниципальной программы</w:t>
      </w:r>
      <w:r>
        <w:rPr>
          <w:rFonts w:eastAsia="Calibri" w:cs="Arial"/>
          <w:b/>
          <w:sz w:val="20"/>
          <w:szCs w:val="20"/>
        </w:rPr>
        <w:t xml:space="preserve"> </w:t>
      </w:r>
      <w:r>
        <w:rPr>
          <w:rFonts w:eastAsia="Calibri"/>
          <w:b/>
          <w:bCs/>
          <w:sz w:val="20"/>
          <w:szCs w:val="20"/>
        </w:rPr>
        <w:t xml:space="preserve"> «Укрепление общественного здоровья» на 2020 – 2024 год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 xml:space="preserve">за счет средств бюджета Ичалковского муниципального района, а также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прогнозная (справочная) оценка расходов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4957"/>
        <w:gridCol w:w="40"/>
        <w:gridCol w:w="2934"/>
        <w:gridCol w:w="851"/>
        <w:gridCol w:w="40"/>
        <w:gridCol w:w="923"/>
        <w:gridCol w:w="170"/>
        <w:gridCol w:w="819"/>
        <w:gridCol w:w="839"/>
        <w:gridCol w:w="83"/>
        <w:gridCol w:w="715"/>
        <w:gridCol w:w="135"/>
        <w:gridCol w:w="729"/>
        <w:gridCol w:w="122"/>
        <w:gridCol w:w="96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№   </w:t>
            </w:r>
            <w:r>
              <w:rPr>
                <w:sz w:val="20"/>
                <w:szCs w:val="20"/>
              </w:rPr>
              <w:br/>
              <w:t xml:space="preserve">  п/п  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45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1607" w:leader="none"/>
              </w:tabs>
              <w:autoSpaceDE w:val="false"/>
              <w:ind w:left="-117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в                    в том числе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21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22   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155" w:leader="none"/>
                <w:tab w:val="right" w:pos="720" w:leader="none"/>
              </w:tabs>
              <w:autoSpaceDE w:val="false"/>
              <w:ind w:left="-117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  <w:tab/>
              <w:t>2</w:t>
              <w:tab/>
              <w:t>2024</w:t>
            </w:r>
          </w:p>
        </w:tc>
      </w:tr>
      <w:tr>
        <w:trPr/>
        <w:tc>
          <w:tcPr>
            <w:tcW w:w="57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Муниципальная программа Ичалковского муниципального района </w:t>
            </w:r>
            <w:r>
              <w:rPr>
                <w:rFonts w:eastAsia="Calibri"/>
                <w:bCs/>
                <w:sz w:val="20"/>
                <w:szCs w:val="20"/>
              </w:rPr>
              <w:t>«Укрепление общественного здоровья» на 2020 – 2024 годы</w:t>
            </w:r>
          </w:p>
        </w:tc>
        <w:tc>
          <w:tcPr>
            <w:tcW w:w="2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министрация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173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173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173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173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дел 1. Создание условий в городской среде, способствующих сохранению здоровья населения   на протяжении всей жизни</w:t>
            </w:r>
          </w:p>
        </w:tc>
        <w:tc>
          <w:tcPr>
            <w:tcW w:w="2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культуры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5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96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5" w:leader="none"/>
              </w:tabs>
              <w:autoSpaceDE w:val="false"/>
              <w:snapToGrid w:val="false"/>
              <w:ind w:left="-117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  </w:t>
            </w:r>
          </w:p>
        </w:tc>
        <w:tc>
          <w:tcPr>
            <w:tcW w:w="4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«Мой дом! Мой двор! Мой город!»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 цикл мероприятий по месту  жительства: праздники улиц, дворов, поселков, малых сел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культуры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Установка  уличных тренажеров и  спортивных снарядов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сельских поселений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ализация мероприятий по повышению безопасности населения на водных объектах, в том числе создание сезонных спасательных постов в местах массового купания населения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сельских поселений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еспечение постоянной эксплуатации системы обеспечения вызова экстренных оперативных служб по единому номеру«112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сельских поселений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лагоустройство общественных и дворовых территорий (парки, скверы, набережные, бульвары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сельских поселений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>
          <w:trHeight w:val="14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дготовка и функционирование  мест массового катания на коньках и лыжа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дел  по физической культуре, спорта и делам молодежи администрации Ичалковского муниципального района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    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здел 2. Система мер по формированию ответственного отношения к  здоровью  у населения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министрация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99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173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рганизация акций,  дней здоровья и иных мероприятий,  направленных на мотив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ждан к ведению здорового образа жизни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.1.1.  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бщегородские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«Дни здоровья»: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ведение спортивно – массовых мероприятий среди населения городского   округа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ранск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99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.1.2.   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«Зимний и Летний Фестивали ГТО» - выполнение норм  ГТО среди населения городского округа Саранск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дел  по физической культуре, спорта и делам молодежи администрации Ичалковского муниципального района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99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5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99" w:leader="none"/>
              </w:tabs>
              <w:autoSpaceDE w:val="false"/>
              <w:snapToGrid w:val="false"/>
              <w:ind w:left="-1173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3.   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На старте Я и вся моя семья!» –  городские соревнования среди молодых семей, активно занимающихся  физической культурой  и спортом</w:t>
            </w:r>
          </w:p>
        </w:tc>
        <w:tc>
          <w:tcPr>
            <w:tcW w:w="2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96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0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80" w:leader="none"/>
              </w:tabs>
              <w:autoSpaceDE w:val="false"/>
              <w:snapToGrid w:val="false"/>
              <w:ind w:left="-117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4.   </w:t>
            </w:r>
          </w:p>
        </w:tc>
        <w:tc>
          <w:tcPr>
            <w:tcW w:w="4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«Скандинавская ходьба среди людей старшего поколения» </w:t>
            </w:r>
            <w:r>
              <w:rPr>
                <w:rFonts w:eastAsia="Calibri"/>
                <w:b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</w:rPr>
              <w:t xml:space="preserve"> физкультурно – спортивные мероприятия,  направленные на   общение и ведение здорового образа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дел  по физической культуре, спорта и делам молодежи администрации Ичалковского муниципального района 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ведение Уроков здоровья для обучающихся  1-11 классов муниципальных общеобразовательных организаций городского округа Саранск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дел  по физической культуре, спорта и делам молодежи администрации Ичалковского муниципального района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/>
            </w:pPr>
            <w:r>
              <w:rPr>
                <w:sz w:val="20"/>
                <w:szCs w:val="20"/>
              </w:rPr>
              <w:t>2.2.Мероприятия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енные на  сохранение и укрепление здоровья людей с ограниченными возможностями здоровь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4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«Вместе мы можем больше!»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- </w:t>
            </w:r>
            <w:r>
              <w:rPr>
                <w:rFonts w:eastAsia="Calibri"/>
                <w:sz w:val="20"/>
                <w:szCs w:val="20"/>
                <w:lang w:eastAsia="en-US"/>
              </w:rPr>
              <w:t>фестиваль народного творчества людей с ограниченными возможностями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 культуры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>
          <w:trHeight w:val="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ие спортивных мероприятий среди инвалид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дел  по физической культуре, спорта и делам молодежи администрации Ичалковского муниципального района района, МБУ «Центр  культуры»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4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стиваль художественного творчества, прикладного искусства людей с ограниченными возможностями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 культуры»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.2.4.   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ежегодного декадника инвалид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 культуры», ГКУ «Социальная защита населения по Ичалковскому району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здание здоровье сберегающей и безбарьерной среды для обучающихся и педагогов муниципальных образовательных организаций 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 образования администрации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</w:t>
            </w:r>
          </w:p>
        </w:tc>
        <w:tc>
          <w:tcPr>
            <w:tcW w:w="4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и функционирование групп компенсирующей направленности для детей с ограниченными возможностями здоровья в муниципальных дошкольных образовательных организациях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 образования администрации Ичалковского муниципального район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Мероприятия, направленные профилактику асоциального, девиантного поведения и семейного неблагополуч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жегодная спартакиада «Старты надежд» среди несовершеннолетних, находящихся в социально – опасном положении в Ичалковском муниципальном районе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курс «Здоровая молодежь – здоровая нация!», направленный на формирование в обществе негативного отношения к употреблению наркотиков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20" w:leader="none"/>
                <w:tab w:val="left" w:pos="10800" w:leader="none"/>
              </w:tabs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спортивно-массовых мероприятий под девизами «Спорт – здоровье нации», «Спорт – мой выбор»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20" w:leader="none"/>
                <w:tab w:val="left" w:pos="10800" w:leader="none"/>
              </w:tabs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ие оперативно-профилактические операции и акции: «Полиция и дети»; «Шанс»; «Жизнь без наркотиков»; «Алкоголь-подросток»; «Лидер»</w:t>
            </w:r>
          </w:p>
          <w:p>
            <w:pPr>
              <w:pStyle w:val="Normal"/>
              <w:spacing w:before="0" w:after="200"/>
              <w:ind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жегодная спартакиада «Старты надежд» среди несовершеннолетних, находящихся в социально – опасном положении в Ичалковском муниципальном районе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  <w:r>
              <w:rPr>
                <w:rFonts w:cs="Calibri"/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20" w:leader="none"/>
                <w:tab w:val="left" w:pos="10800" w:leader="none"/>
              </w:tabs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  <w:tc>
          <w:tcPr>
            <w:tcW w:w="5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173" w:firstLine="1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курс «Здоровая молодежь – здоровая нация!», направленный на формирование в обществе негативного отношения к употреблению наркотиков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20" w:leader="none"/>
                <w:tab w:val="left" w:pos="10800" w:leader="none"/>
              </w:tabs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спортивно-массовых мероприятий под девизами «Спорт – здоровье нации», «Спорт – мой выбор»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20" w:leader="none"/>
                <w:tab w:val="left" w:pos="10800" w:leader="none"/>
              </w:tabs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ие оперативно-профилактические операции и акции: «Полиция и дети»; «Шанс»; «Жизнь без наркотиков»; «Алкоголь-подросток»; «Лидер»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Раздел 3. Профилактика инфекционных (ВИЧ-инфекция и туберкулез) и неинфекционных социально-значимых заболеваний, снижение смертности населения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Администрация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5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1173" w:firstLine="142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</w:t>
            </w:r>
            <w:r>
              <w:rPr>
                <w:rFonts w:cs="Calibri"/>
                <w:sz w:val="20"/>
                <w:szCs w:val="20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173" w:firstLine="142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.1.  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 и проведение к  тематических массовых акций и мероприятий  к Всемирным памятным датам, целью которых является снижение факторов риска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 «Всемирный день здоровья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«Всемирный день без табачного дыма»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мирный день борьбы с гипертонией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мирный день борьбы против диабета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Международный день отказа от курения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мирный день трезвости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«Европейская неделя иммунизации»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«Международный день борьбы со СПИДом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Международный день борьбы с наркотиками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мирный день сердца»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«Всемирный день борьбы с инсультом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Всероссийский урок здоровья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Всероссийская антинаркотическая акция «Сообщи, где торгуют смертью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Россия без табака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Проверь свое давление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Дети России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Делаем добро вместе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антинаркотическая акция «Стоп! Спайс!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«От вредных привычек откажись, выбери здоровую жизнь»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 Добрые сердца»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« Жизнь прекрасна – не рискуй напрасно»,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Ичалковского муниципального района, муниципальные учреждения и предприятия, 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 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йствие организации  мероприятий, направленных на борьбу со злоупотреблением алкоголя и его суррогатов, в том числе с самогоноварением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Ичалковского муниципального района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МО МВД России «Ичалковский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ind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технического, творческого, административного обеспечения мероприятий по мотивированию граждан к ведению здорового образа жизни,  профилактике заболевани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«Центр культуры» Ичалковского муниципального района, администрация Ичалко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аздел 4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Мониторинг здоровья населения, оценка эффективности проводимых мероприятий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pacing w:lineRule="auto" w:line="276" w:before="0" w:after="200"/>
              <w:ind w:left="-1173" w:firstLine="14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ab/>
              <w:tab/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napToGrid w:val="false"/>
              <w:spacing w:lineRule="auto" w:line="276" w:before="0" w:after="200"/>
              <w:ind w:left="-1173" w:firstLine="142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4.1.  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ниторинг    создания и реализации корпоративных п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рограмм по укреплению общественного здоровья и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формированию здорового образа жизни.  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номическое управление и муниципальных программ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ценка эффективности  разъяснительной работы с руководителями муниципальных организаций  о необходимости своевременного прохождения работниками диспансеризации и  профилактических медицинских осмотров,  по мотивированию граждан к ведению здорового образа жизни включая здоровое питание и отказ от вредных привычек.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Ичалковского муниципального район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ониторинг качества услуг по предоставлению горячего питания обучающимся и воспитанникам муниципальных образовательных организаций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образования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>
          <w:trHeight w:val="1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ниторинг    создания и реализации корпоративных п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рограмм по укреплению общественного здоровья и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формированию здорового образа жизни.  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номическое управление и муниципальных программ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аздел 5. Информационно-методическое  сопровождение программы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>
          <w:trHeight w:val="6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" w:leader="none"/>
              </w:tabs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раздела «Здоровый Я – здоровая страна!» на официальном сайте Администрации Ичалковского муниципального района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Ичалко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формации, направленной на мотивирование граждан к ведению здорового образа жизни, включая здоровое питание и отказ от вредных привычек, в печатных и электронных городских средствах массовой информации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по делам несовершеннолетних и защите их прав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формирование населения о работе  горячей линии и интернет - портала по вопросам здорового образа жизни (информационный портал «Мое здоровье» в сети Интернет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и Ичалковского муниципального района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обще родительских собраний по вопросам формирования здорового образа жизни у обучающихся и воспитанников муниципальных образовательных организаций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вление образования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готовление и размещение антинаркотической рекламы на общественном транспорте, уличных щитах, квитанциях оплаты за квартплату и т.д. с указанием номеров «телефонов доверия» служб, решающих проблемы наркомании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по делам несовершеннолетних и защите их прав, 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разработки, издания и распространение средств наглядной агитации (буклетов, памяток и прочих справочно-информационных материалов) по профилактике наркомании для различных групп населения и специалистов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 по физической культуре, спорта и делам молодежи администрации Ичалко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здание раздела «Здоровый Я – здоровая страна!» на официальном сайте Администрации Ичалковского муниципального района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ция Ичал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ind w:left="-1173"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сурсное обеспечение не предусмотрено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bookmarkStart w:id="4" w:name="Par669"/>
      <w:bookmarkStart w:id="5" w:name="Par596"/>
      <w:bookmarkStart w:id="6" w:name="Par434"/>
      <w:bookmarkStart w:id="7" w:name="Par669"/>
      <w:bookmarkStart w:id="8" w:name="Par596"/>
      <w:bookmarkStart w:id="9" w:name="Par434"/>
      <w:bookmarkEnd w:id="7"/>
      <w:bookmarkEnd w:id="8"/>
      <w:bookmarkEnd w:id="9"/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ЧАЛКОВСКОГО МУНИЦИПАЛЬНОГО РАЙОНА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</w:t>
        <w:tab/>
        <w:t>06.08.2020г.</w:t>
        <w:tab/>
        <w:tab/>
        <w:tab/>
        <w:t xml:space="preserve">                               № 349</w:t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. К е м л я 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О внесении изменений  в </w:t>
      </w:r>
      <w:r>
        <w:rPr>
          <w:b/>
          <w:sz w:val="20"/>
          <w:szCs w:val="20"/>
        </w:rPr>
        <w:t xml:space="preserve">Муниципальную программу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Экономическое развитие Ичалковского муниципального  района»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sz w:val="20"/>
          <w:szCs w:val="20"/>
        </w:rPr>
        <w:t>Постановляю</w:t>
      </w:r>
      <w:r>
        <w:rPr>
          <w:sz w:val="20"/>
          <w:szCs w:val="20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0"/>
          <w:szCs w:val="20"/>
        </w:rPr>
        <w:t>1. Внести в Муниципальную программу «Экономическое  развитие Ичалковского муниципального района</w:t>
      </w:r>
      <w:r>
        <w:rPr>
          <w:color w:val="000000"/>
          <w:sz w:val="20"/>
          <w:szCs w:val="20"/>
        </w:rPr>
        <w:t xml:space="preserve">», утвержденную постановлением администрации Ичалковского муниципального района от 03.12.2018 г.№ 637 (с изменениями от 17.06.2019 г №305, </w:t>
      </w:r>
      <w:r>
        <w:rPr>
          <w:sz w:val="20"/>
          <w:szCs w:val="20"/>
        </w:rPr>
        <w:t>02.10.2019 г. № 538</w:t>
      </w:r>
      <w:r>
        <w:rPr>
          <w:color w:val="000000"/>
          <w:sz w:val="20"/>
          <w:szCs w:val="20"/>
        </w:rPr>
        <w:t>)</w:t>
      </w:r>
      <w:r>
        <w:rPr>
          <w:sz w:val="20"/>
          <w:szCs w:val="20"/>
        </w:rPr>
        <w:t xml:space="preserve"> следующие изменения</w:t>
      </w:r>
      <w:r>
        <w:rPr>
          <w:color w:val="000000"/>
          <w:sz w:val="20"/>
          <w:szCs w:val="20"/>
        </w:rPr>
        <w:t>: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В паспорте </w:t>
      </w:r>
      <w:bookmarkStart w:id="10" w:name="_Hlk8928884"/>
      <w:r>
        <w:rPr>
          <w:sz w:val="20"/>
          <w:szCs w:val="20"/>
        </w:rPr>
        <w:t>Муниципальной программы</w:t>
      </w:r>
      <w:bookmarkEnd w:id="10"/>
      <w:r>
        <w:rPr>
          <w:sz w:val="20"/>
          <w:szCs w:val="20"/>
        </w:rPr>
        <w:t>: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Позицию «Участники программы» дополнить абзацем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Администрация Ичалковского муниципального района».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2. Позицию «Задачи </w:t>
      </w:r>
      <w:bookmarkStart w:id="11" w:name="_Hlk8930079"/>
      <w:r>
        <w:rPr>
          <w:sz w:val="20"/>
          <w:szCs w:val="20"/>
        </w:rPr>
        <w:t xml:space="preserve">программы» дополнить </w:t>
      </w:r>
      <w:bookmarkEnd w:id="11"/>
      <w:r>
        <w:rPr>
          <w:sz w:val="20"/>
          <w:szCs w:val="20"/>
        </w:rPr>
        <w:t xml:space="preserve">абзацами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color w:val="2D2D2D"/>
          <w:spacing w:val="2"/>
          <w:sz w:val="20"/>
          <w:szCs w:val="20"/>
        </w:rPr>
        <w:t>- организация транспортного обслуживания населения по  муниципальным маршрутам</w:t>
      </w:r>
      <w:r>
        <w:rPr>
          <w:sz w:val="20"/>
          <w:szCs w:val="20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- обеспечение выполнения установленных требований к качеству и доступности</w:t>
      </w:r>
      <w:r>
        <w:rPr>
          <w:sz w:val="20"/>
          <w:szCs w:val="20"/>
          <w:shd w:fill="FFFFFF" w:val="clear"/>
        </w:rPr>
        <w:t xml:space="preserve">  предоставляемых муниципальных услуг в организации </w:t>
      </w:r>
      <w:r>
        <w:rPr>
          <w:color w:val="2D2D2D"/>
          <w:spacing w:val="2"/>
          <w:sz w:val="20"/>
          <w:szCs w:val="20"/>
        </w:rPr>
        <w:t>транспортного обслуживания населения по  муниципальным маршрутам.».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3. Позицию «Показатели (индикаторы) программы» дополнить абзацами следующего содержания: 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sz w:val="20"/>
          <w:szCs w:val="20"/>
        </w:rPr>
        <w:t xml:space="preserve">«- количество выполненных рейсов, предусмотренных муниципальным контрактом на осуществление регулярных пассажирских перевозок по </w:t>
      </w:r>
      <w:r>
        <w:rPr>
          <w:sz w:val="20"/>
          <w:szCs w:val="20"/>
        </w:rPr>
        <w:t>муниципальным маршрутам регулярных перевозок по регулируемым тарифа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- доля транспортных средств, осуществляющих регулярные пассажирские перевозки по муниципальным маршрутам по регулируемому тарифу, со сроком эксплуатации менее 10 лет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- доля муниципальных маршрутов пассажирских перевозок по регулируемому тарифу, на которых обеспечена возможность безналичной оплаты проезда;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- доля муниципальных маршрутов пассажирских перевозок по регулируемому тарифу, с предоставлением льготного проезда с использованием единой социальной электронной карты жителя.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4. В позиции «Объемы бюджетных ассигнований программы»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ифры «138260,5» заменить цифрами «143375,98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ифры «19878,2» заменить цифрами «22914,1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ифры «18724,9» заменить цифрами «19140,896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ифры «19109» заменить цифрами «19524,896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ифры «19609» заменить цифрами «20024,896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ифры «20159» заменить цифрами «20574,896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ифры «20679» заменить цифрами «21094,896».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5. Позицию «Ожидаемые результаты реализации программы» дополнить абзацем следующего содержания:  </w:t>
      </w:r>
    </w:p>
    <w:p>
      <w:pPr>
        <w:pStyle w:val="Normal"/>
        <w:ind w:firstLine="708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«- осуществление регулярных пассажирских перевозок по муниципальным маршрутам по регулируемому тарифу».</w:t>
      </w:r>
    </w:p>
    <w:p>
      <w:pPr>
        <w:pStyle w:val="Normal"/>
        <w:ind w:firstLine="708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2. Приложение №1 к муниципальной программе «Экономическое развитие Ичалковского муниципального района» «</w:t>
      </w:r>
      <w:r>
        <w:rPr>
          <w:sz w:val="20"/>
          <w:szCs w:val="20"/>
          <w:lang w:eastAsia="ar-SA"/>
        </w:rPr>
        <w:t xml:space="preserve">СВЕДЕНИЯ   о показателях (индикаторах) муниципальной программы, подпрограмм муниципальной программы и их значениях </w:t>
      </w:r>
      <w:r>
        <w:rPr>
          <w:sz w:val="20"/>
          <w:szCs w:val="20"/>
        </w:rPr>
        <w:t xml:space="preserve">дополнить строками: 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«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3924"/>
        <w:gridCol w:w="1460"/>
        <w:gridCol w:w="752"/>
        <w:gridCol w:w="849"/>
        <w:gridCol w:w="880"/>
        <w:gridCol w:w="880"/>
        <w:gridCol w:w="882"/>
        <w:gridCol w:w="880"/>
        <w:gridCol w:w="880"/>
        <w:gridCol w:w="846"/>
        <w:gridCol w:w="959"/>
        <w:gridCol w:w="799"/>
      </w:tblGrid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</w:t>
            </w:r>
            <w:r>
              <w:rPr>
                <w:b/>
                <w:color w:val="000000"/>
                <w:kern w:val="2"/>
                <w:sz w:val="20"/>
                <w:szCs w:val="20"/>
                <w:lang w:eastAsia="ar-SA"/>
              </w:rPr>
              <w:t>Повышение эффективности муниципального управления социально-экономическим развитием Ичалковского муниципального района»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 xml:space="preserve">Показатель (индикатор) 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оличество выполненных рейсов, предусмотренных муниципальным контрактом на осуществление регулярных пассажирских перевозок по </w:t>
            </w:r>
            <w:r>
              <w:rPr>
                <w:sz w:val="20"/>
                <w:szCs w:val="20"/>
              </w:rPr>
              <w:t>муниципальным маршрутам регулярных перевозок по регулируемым тарифам;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 xml:space="preserve">Показатель (индикатор) 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оля транспортных средств, осуществляющих регулярные пассажирские перевозки по муниципальным маршрутам по регулируемому тарифу, со сроком эксплуатации менее 10 лет;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 xml:space="preserve">Показатель (индикатор) 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оля муниципальных маршрутов пассажирских перевозок по регулируемому тарифу, на которых обеспечена возможность безналичной оплаты проезда;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 xml:space="preserve">Показатель (индикатор) 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оля муниципальных маршрутов пассажирских перевозок по регулируемому тарифу, с предоставлением льготного проезда с использованием единой социальной электронной карты жителя.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Приложение № 2 к муниципальной программе «Экономическое развитие Ичалковского муниципального района»  «ПЕРЕЧЕНЬ основных мероприятий муниципальной программы «Экономическое развитие Ичалковского муниципального района» дополнить строками: 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03"/>
        <w:gridCol w:w="2799"/>
        <w:gridCol w:w="2412"/>
        <w:gridCol w:w="993"/>
        <w:gridCol w:w="992"/>
        <w:gridCol w:w="2208"/>
        <w:gridCol w:w="2413"/>
        <w:gridCol w:w="2150"/>
      </w:tblGrid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 </w:t>
            </w:r>
            <w:r>
              <w:rPr>
                <w:rFonts w:cs="Calibri" w:ascii="Calibri" w:hAnsi="Calibri"/>
                <w:sz w:val="20"/>
                <w:szCs w:val="20"/>
              </w:rPr>
              <w:t>«</w:t>
            </w:r>
            <w:r>
              <w:rPr>
                <w:rFonts w:cs="Calibri"/>
                <w:b/>
                <w:color w:val="000000"/>
                <w:kern w:val="2"/>
                <w:sz w:val="20"/>
                <w:szCs w:val="20"/>
                <w:lang w:eastAsia="ar-SA"/>
              </w:rPr>
              <w:t>Повышение эффективности муниципального управления социально-экономическим развитием Ичалковского муниципального района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1.4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транспортного обслуживания населения по муниципальным маршрутам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чалков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становленных требований к качеству и доступности предоставляемых муниципальных услу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ыполнение количество рейсов, предусмотренных муниципальным контракто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существление регулярных пассажирских перевозок по муниципальным маршрутам по регулируемому тарифу</w:t>
            </w:r>
          </w:p>
        </w:tc>
      </w:tr>
    </w:tbl>
    <w:p>
      <w:pPr>
        <w:pStyle w:val="Normal"/>
        <w:autoSpaceDE w:val="false"/>
        <w:spacing w:lineRule="exact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».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4. Приложение № 3 к муниципальной программе  «Экономическое развитие Ичалковского муниципального района» РЕСУРСНОЕ ОБЕСПЕЧЕНИЕ реализации муниципальной программы  «Экономическое развитие Ичалковского муниципального района» дополнить строками 2,3:</w:t>
      </w:r>
    </w:p>
    <w:p>
      <w:pPr>
        <w:pStyle w:val="Normal"/>
        <w:tabs>
          <w:tab w:val="clear" w:pos="708"/>
          <w:tab w:val="left" w:pos="5970" w:leader="none"/>
        </w:tabs>
        <w:autoSpaceDE w:val="false"/>
        <w:jc w:val="both"/>
        <w:rPr/>
      </w:pPr>
      <w:r>
        <w:rPr/>
        <w:t xml:space="preserve"> </w:t>
      </w: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21"/>
        <w:gridCol w:w="1922"/>
        <w:gridCol w:w="2202"/>
        <w:gridCol w:w="1614"/>
        <w:gridCol w:w="422"/>
        <w:gridCol w:w="522"/>
        <w:gridCol w:w="1429"/>
        <w:gridCol w:w="771"/>
        <w:gridCol w:w="870"/>
        <w:gridCol w:w="969"/>
        <w:gridCol w:w="857"/>
        <w:gridCol w:w="857"/>
        <w:gridCol w:w="857"/>
        <w:gridCol w:w="857"/>
      </w:tblGrid>
      <w:tr>
        <w:trPr>
          <w:trHeight w:val="5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номическое развитие Ичалковского муниципального район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4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4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4,896</w:t>
            </w:r>
          </w:p>
        </w:tc>
      </w:tr>
      <w:tr>
        <w:trPr>
          <w:trHeight w:val="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</w:tr>
      <w:tr>
        <w:trPr>
          <w:trHeight w:val="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2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4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4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4,896</w:t>
            </w:r>
          </w:p>
        </w:tc>
      </w:tr>
      <w:tr>
        <w:trPr>
          <w:trHeight w:val="5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Повышение эффективности муниципального управления социально-экономическим развитием Ичалковского муниципального райо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8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8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8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8,96</w:t>
            </w:r>
          </w:p>
        </w:tc>
      </w:tr>
      <w:tr>
        <w:trPr>
          <w:trHeight w:val="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</w:tr>
      <w:tr>
        <w:trPr>
          <w:trHeight w:val="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8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4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7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5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5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5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5,896</w:t>
            </w:r>
          </w:p>
        </w:tc>
      </w:tr>
      <w:tr>
        <w:trPr>
          <w:trHeight w:val="55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  <w:r>
              <w:rPr>
                <w:sz w:val="20"/>
                <w:szCs w:val="20"/>
                <w:lang w:val="en-US"/>
              </w:rPr>
              <w:t>GI760802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,96</w:t>
            </w:r>
          </w:p>
        </w:tc>
      </w:tr>
      <w:tr>
        <w:trPr>
          <w:trHeight w:val="5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,064</w:t>
            </w:r>
          </w:p>
        </w:tc>
      </w:tr>
      <w:tr>
        <w:trPr>
          <w:trHeight w:val="5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</w:t>
            </w:r>
            <w:r>
              <w:rPr>
                <w:sz w:val="20"/>
                <w:szCs w:val="20"/>
                <w:lang w:val="en-US"/>
              </w:rPr>
              <w:t>GI760802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96</w:t>
            </w:r>
          </w:p>
        </w:tc>
      </w:tr>
    </w:tbl>
    <w:p>
      <w:pPr>
        <w:pStyle w:val="Normal"/>
        <w:autoSpaceDE w:val="false"/>
        <w:spacing w:lineRule="exact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».</w:t>
      </w:r>
    </w:p>
    <w:p>
      <w:pPr>
        <w:pStyle w:val="Normal"/>
        <w:rPr/>
      </w:pPr>
      <w:r>
        <w:rPr>
          <w:sz w:val="20"/>
          <w:szCs w:val="20"/>
        </w:rPr>
        <w:t xml:space="preserve">1.5. Приложение № 4 к  муниципальной программе  «Экономическое развитие Ичалковского муниципального района»  </w:t>
      </w:r>
      <w:r>
        <w:rPr>
          <w:rFonts w:eastAsia="Calibri"/>
          <w:sz w:val="20"/>
          <w:szCs w:val="20"/>
        </w:rPr>
        <w:t>ПЛАН реализации муниципальной программы на 2020 год</w:t>
      </w:r>
      <w:r>
        <w:rPr>
          <w:sz w:val="20"/>
          <w:szCs w:val="20"/>
        </w:rPr>
        <w:t xml:space="preserve"> дополнить строками: 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84"/>
        <w:gridCol w:w="3144"/>
        <w:gridCol w:w="1612"/>
        <w:gridCol w:w="1561"/>
        <w:gridCol w:w="2049"/>
        <w:gridCol w:w="239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одпрограмма 1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Повышение эффективности муниципального управления социально-экономическим развитием Ичалковского муниципального райо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вый Заместитель главы района А.А.Сусен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-2025г.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становленных требований к качеству и доступности предоставляемых муниципальных услуг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сновное мероприятие 1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вый Заместитель главы района А.А.Сусен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-2025г.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тановленных требований к качеству и доступности предоставляемых муниципальных услуг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Показатель (индикатор)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оличество выполненных рейсов, предусмотренных муниципальным контрактом на осуществление регулярных пассажирских перевозок по </w:t>
            </w:r>
            <w:r>
              <w:rPr>
                <w:sz w:val="20"/>
                <w:szCs w:val="20"/>
              </w:rPr>
              <w:t>муниципальным маршрутам регулярных перевозок по регулируемым тарифам;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вый Заместитель главы района А.А.Сусен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-2025г.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становленных требований к качеству и доступности предоставляемых муниципальных услуг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Контрольное событие 1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существление регулярных пассажирских перевозок по муниципальным маршрутам по регулируемому тариф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вый Заместитель главы района А.А.Сусен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-2025г.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становленных требований к качеству и доступности предоставляемых муниципальных услуг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280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firstLine="851"/>
        <w:jc w:val="both"/>
        <w:rPr/>
      </w:pPr>
      <w:r>
        <w:rPr>
          <w:sz w:val="20"/>
          <w:szCs w:val="20"/>
        </w:rPr>
        <w:t>1.6. В Паспорте подпрограммы 1 «</w:t>
      </w:r>
      <w:r>
        <w:rPr>
          <w:kern w:val="2"/>
          <w:sz w:val="20"/>
          <w:szCs w:val="20"/>
          <w:lang w:eastAsia="ar-SA"/>
        </w:rPr>
        <w:t>Повышение эффективности муниципального управления социально-экономическим развитием Ичалковского муниципального района»</w:t>
      </w:r>
      <w:r>
        <w:rPr>
          <w:sz w:val="20"/>
          <w:szCs w:val="20"/>
        </w:rPr>
        <w:t xml:space="preserve">: </w:t>
      </w:r>
    </w:p>
    <w:p>
      <w:pPr>
        <w:pStyle w:val="Normal"/>
        <w:spacing w:before="120" w:after="0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1.6.1. Позицию «Показатели (индикаторы) подпрограммы» дополнить абзацами следующего содержания:</w:t>
      </w:r>
    </w:p>
    <w:p>
      <w:pPr>
        <w:pStyle w:val="Normal"/>
        <w:autoSpaceDE w:val="false"/>
        <w:ind w:left="-284" w:firstLine="851"/>
        <w:jc w:val="both"/>
        <w:rPr/>
      </w:pPr>
      <w:r>
        <w:rPr>
          <w:rFonts w:eastAsia="Arial Unicode MS"/>
          <w:sz w:val="20"/>
          <w:szCs w:val="20"/>
        </w:rPr>
        <w:t xml:space="preserve">«- количество выполненных рейсов, предусмотренных муниципальным контрактом на осуществление регулярных пассажирских перевозок по </w:t>
      </w:r>
      <w:r>
        <w:rPr>
          <w:sz w:val="20"/>
          <w:szCs w:val="20"/>
        </w:rPr>
        <w:t>муниципальным маршрутам регулярных перевозок по регулируемым тарифам;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rFonts w:eastAsia="Arial Unicode MS"/>
          <w:sz w:val="20"/>
          <w:szCs w:val="20"/>
        </w:rPr>
        <w:t>- доля транспортных средств, осуществляющих регулярные пассажирские перевозки по муниципальным маршрутам по регулируемому тарифу, со сроком эксплуатации менее 10 лет;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rFonts w:eastAsia="Arial Unicode MS"/>
          <w:sz w:val="20"/>
          <w:szCs w:val="20"/>
        </w:rPr>
        <w:t>- доля муниципальных маршрутов пассажирских перевозок по регулируемому тарифу, на которых обеспечена возможность безналичной оплаты проезда;</w:t>
      </w:r>
    </w:p>
    <w:p>
      <w:pPr>
        <w:pStyle w:val="Normal"/>
        <w:suppressAutoHyphens w:val="true"/>
        <w:ind w:left="-284" w:firstLine="851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- доля муниципальных маршрутов пассажирских перевозок по регулируемому тарифу, с предоставлением льготного проезда с использованием единой социальной электронной карты жителя.».</w:t>
      </w:r>
    </w:p>
    <w:p>
      <w:pPr>
        <w:pStyle w:val="Normal"/>
        <w:autoSpaceDE w:val="false"/>
        <w:spacing w:before="120" w:after="0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1.6.2. Позицию «Объемы бюджетных ассигнований подпрограммы» изложить в следующей редакции:</w:t>
      </w:r>
    </w:p>
    <w:p>
      <w:pPr>
        <w:pStyle w:val="Normal"/>
        <w:widowControl w:val="false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«Общий объем финансирования подпрограммы составляет 137398,17 тыс. рублей. Финансирование осуществляется за счет средств местного бюджета по годам реализации: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2019 год – 18518,6 тыс. рублей;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2020 год – 18664,19 тыс. рублей;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2021 год – 19111,796 тыс. рублей.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2022 год – 19495,896 тыс. рублей;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2023 год – 19995,896 тыс. рублей;</w:t>
      </w:r>
    </w:p>
    <w:p>
      <w:pPr>
        <w:pStyle w:val="Normal"/>
        <w:ind w:left="-284" w:firstLine="851"/>
        <w:jc w:val="both"/>
        <w:rPr/>
      </w:pPr>
      <w:r>
        <w:rPr>
          <w:sz w:val="20"/>
          <w:szCs w:val="20"/>
        </w:rPr>
        <w:t xml:space="preserve">2024 год 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 20545,896 тыс. рублей;</w:t>
      </w:r>
    </w:p>
    <w:p>
      <w:pPr>
        <w:pStyle w:val="Normal"/>
        <w:suppressAutoHyphens w:val="true"/>
        <w:ind w:left="-284" w:firstLine="851"/>
        <w:rPr>
          <w:sz w:val="20"/>
          <w:szCs w:val="20"/>
        </w:rPr>
      </w:pPr>
      <w:r>
        <w:rPr>
          <w:sz w:val="20"/>
          <w:szCs w:val="20"/>
        </w:rPr>
        <w:t>2025 год – 21065,896,0 тыс. рублей.».</w:t>
      </w:r>
    </w:p>
    <w:p>
      <w:pPr>
        <w:pStyle w:val="Normal"/>
        <w:autoSpaceDE w:val="false"/>
        <w:spacing w:before="120" w:after="0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1.6.3. Позицию «Ожидаемые результаты реализации подпрограммы» дополнить абзацем следующего содержания:</w:t>
      </w:r>
    </w:p>
    <w:p>
      <w:pPr>
        <w:pStyle w:val="Normal"/>
        <w:autoSpaceDE w:val="false"/>
        <w:ind w:left="-284" w:firstLine="851"/>
        <w:jc w:val="both"/>
        <w:rPr>
          <w:sz w:val="20"/>
          <w:szCs w:val="20"/>
        </w:rPr>
      </w:pPr>
      <w:r>
        <w:rPr>
          <w:rFonts w:eastAsia="Arial Unicode MS"/>
          <w:sz w:val="20"/>
          <w:szCs w:val="20"/>
        </w:rPr>
        <w:t>«- осуществление регулярных пассажирских перевозок по муниципальным маршрутам по регулируемому тарифу.».</w:t>
      </w:r>
    </w:p>
    <w:p>
      <w:pPr>
        <w:pStyle w:val="Normal"/>
        <w:suppressAutoHyphens w:val="true"/>
        <w:spacing w:before="120" w:after="0"/>
        <w:ind w:left="-284" w:firstLine="851"/>
        <w:rPr>
          <w:sz w:val="20"/>
          <w:szCs w:val="20"/>
        </w:rPr>
      </w:pPr>
      <w:r>
        <w:rPr>
          <w:sz w:val="20"/>
          <w:szCs w:val="20"/>
        </w:rPr>
        <w:t>1.6.4. Раздел 1 подпрограммы изломить в следующей редакции:</w:t>
      </w:r>
    </w:p>
    <w:p>
      <w:pPr>
        <w:pStyle w:val="Normal"/>
        <w:spacing w:before="120" w:after="120"/>
        <w:ind w:left="-284" w:firstLine="851"/>
        <w:jc w:val="both"/>
        <w:rPr/>
      </w:pPr>
      <w:r>
        <w:rPr>
          <w:b/>
          <w:sz w:val="20"/>
          <w:szCs w:val="20"/>
        </w:rPr>
        <w:t>«1. Общая характеристика сферы реализации подпрограммы</w:t>
      </w:r>
      <w:r>
        <w:rPr>
          <w:sz w:val="20"/>
          <w:szCs w:val="20"/>
        </w:rPr>
        <w:t xml:space="preserve"> 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новным элементом административной реформы проводимой в Российской Федерации является создание сети многофункциональных центров предоставления государственных и муниципальных услуг, осуществляющих взаимодействие с органами государственной власти, органами местного самоуправления и организациями, участвующие в предоставлении государственных и муниципальных услуг и оказание таких услуг по принципу «одного окна».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В Ичалковском муниципальном районе создано и успешно функционирует муниципальное бюджетное учреждение «Многофункциональный центр предоставления государственных и муниципальных услуг». Основной задачей МФЦ является приближение государственных и муниципальных услуг к населению, централизация максимального количества услуг на одной площадке, обеспечение комфортных условий их предоставления.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 состоянию на 2018 год жители Ичалковского муниципального района могут получить на базе МФЦ 115 услуг, из них: 37государственных услуг, 36 муниципальных услуг.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лучение услуг в МФЦ помогло существенно сэкономить время заявителям, синхронизировать работу организациям, участвующих в предоставлении услуг, а также избавиться от экономически необоснованных затрат района в целом.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Одним из основных приоритетных направлений муниципальной политики является создание благоприятной среды для деятельности бизнес-сообщества, увеличение количества малого и среднего предпринимательства в районе. Достигнуть этой цели поможет создание единого центра поддержки предпринимательства на базе МФЦ.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Так, в 2017 году в МФЦ Ичалковского муниципального района открыто «окно для бизнеса».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Главная задача бизнес-окна – создание благоприятных условий для ведения бизнеса: обеспечение свободного доступа малого и среднего предпринимательства к получению государственных и муниципальных услуг.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У предпринимателей Ичалковского муниципального района появилась возможность получать в специализированном окне для бизнеса не только услуги предоставления сведений налоговой службы, регистрации бизнеса и в сфере земельно-имущественных отношений. Предприниматели смогут получить доступ к информации об инвестиционных проектах, программах господдержки, субсидиях и муниципальных заказах, имеющемся недвижимом имуществе, участии субъектов малого и среднего предпринимательства в торгах. 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В 2017 году Федеральная корпорация поддержки малого и среднего предпринимательства (Корпорация МСП) запустила бесплатный онлайн-сервис Портал Бизнес-навигатор МСП. Теперь в центре «Мои документы» стала доступна услуга для субъектов малого и среднего предпринимательства, по регистрации на портале Бизнес-навигатора МСП. На 1.09.2018 года в Ичалковском муниципальном районе зарегистрировано 65 субъектов малого и среднего предпринимательства.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инятые решения направлены на повышение качества предоставления услуг в МФЦ, в том числе для субъектов предпринимательства, повышение качества управления, сокращение сроков оказания услуг, снижение административных барьеров и коррупционных рисков, что приведет к повышению социально-экономической эффективности и улучшения инвестиционного климата района.</w:t>
      </w:r>
    </w:p>
    <w:p>
      <w:pPr>
        <w:pStyle w:val="Normal"/>
        <w:widowControl w:val="false"/>
        <w:autoSpaceDE w:val="false"/>
        <w:spacing w:before="0" w:after="0"/>
        <w:ind w:left="-284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Ичалковском муниципальном районе сложилась система правового регулирования и организации муниципального управления в соответствии с действующим федеральным законодательством. В основу муниципальной подпрограммы «Повышение эффективности муниципального управления Ичалковского муниципального района»  на 2019 – 2025 годы заложена целостная модель формирования системы качественного муниципального управления, включающие мероприятия по финансовому, материально- техническому, информационному и организационно – правовому обеспечению процесса совершенствования муниципального управления.</w:t>
      </w:r>
    </w:p>
    <w:p>
      <w:pPr>
        <w:pStyle w:val="Normal"/>
        <w:suppressAutoHyphens w:val="true"/>
        <w:spacing w:before="0" w:after="0"/>
        <w:ind w:left="-284" w:firstLine="851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Муниципальное бюджетное учреждение Ичалковского муниципального района  «Центр обслуживания муниципальных учреждений»  (далее – МБУ «ЦОМУ») создано в целях ведения бухгалтерского учета финансово-хозяйственной деятельности подведомственных учреждений. МБУ «ЦОМУ» осуществляет свою деятельность во  взаимодействии с администрацией Ичалковского муниципального района, с финансовым  управлением  администрации Ичалковского муниципального  района – главным распорядителем бюджетных средств обслуживаемых учреждений бюджетной сферы, наделена полномочиями по осуществлению экономических расчетов расходов на содержание учреждения и оплату труда в соответствии с действующими нормативами. </w:t>
      </w:r>
    </w:p>
    <w:p>
      <w:pPr>
        <w:pStyle w:val="Normal"/>
        <w:widowControl w:val="false"/>
        <w:autoSpaceDE w:val="false"/>
        <w:ind w:left="-284" w:firstLine="851"/>
        <w:jc w:val="both"/>
        <w:rPr/>
      </w:pPr>
      <w:r>
        <w:rPr>
          <w:sz w:val="20"/>
          <w:szCs w:val="20"/>
          <w:shd w:fill="FFFFFF" w:val="clear"/>
        </w:rPr>
        <w:t xml:space="preserve">В соответствии с Граждански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льным законом от 12.01.1996 №7-ФЗ «О некоммерческих организация», Федеральным законом от 08.08.2001 № 129-ФЗ «О государственной регистрации юридических лиц и индивидуальных предпринимателей», с </w:t>
      </w:r>
      <w:r>
        <w:rPr>
          <w:sz w:val="20"/>
          <w:szCs w:val="20"/>
        </w:rPr>
        <w:t xml:space="preserve">целью материально-технического обеспечения муниципальных учреждений Ичалковского муниципального района </w:t>
      </w:r>
      <w:r>
        <w:rPr>
          <w:sz w:val="20"/>
          <w:szCs w:val="20"/>
          <w:shd w:fill="FFFFFF" w:val="clear"/>
        </w:rPr>
        <w:t xml:space="preserve">создано </w:t>
      </w:r>
      <w:r>
        <w:rPr>
          <w:sz w:val="20"/>
          <w:szCs w:val="20"/>
        </w:rPr>
        <w:t xml:space="preserve">Муниципальное казенное учреждение «Управление по эксплуатации административных зданий  муниципальной собственности администрации Ичалковского муниципального района» (далее- МКУ «УЭАЗМС»). </w:t>
      </w:r>
      <w:r>
        <w:rPr>
          <w:sz w:val="20"/>
          <w:szCs w:val="20"/>
          <w:lang w:eastAsia="ar-SA"/>
        </w:rPr>
        <w:t xml:space="preserve">Органом, осуществляющим функции и полномочия учредителя, является Администрация Ичалковского муниципального района Республики Мордовия. </w:t>
      </w:r>
      <w:r>
        <w:rPr>
          <w:sz w:val="20"/>
          <w:szCs w:val="20"/>
        </w:rPr>
        <w:t>МКУ «УЭАЗМС»</w:t>
      </w:r>
      <w:r>
        <w:rPr>
          <w:sz w:val="20"/>
          <w:szCs w:val="20"/>
          <w:lang w:eastAsia="ar-SA"/>
        </w:rPr>
        <w:t xml:space="preserve"> осуществляет свою деятельность во  взаимодействии с администрацией Ичалковского муниципального района, с финансовым  управлением  администрации Ичалковского муниципального  района – главным распорядителем бюджетных средств обслуживаемых учреждений бюджетной сферы.  </w:t>
      </w:r>
    </w:p>
    <w:p>
      <w:pPr>
        <w:pStyle w:val="Normal"/>
        <w:widowControl w:val="false"/>
        <w:autoSpaceDE w:val="false"/>
        <w:ind w:left="-284" w:firstLine="851"/>
        <w:jc w:val="both"/>
        <w:rPr/>
      </w:pPr>
      <w:r>
        <w:rPr>
          <w:sz w:val="20"/>
          <w:szCs w:val="20"/>
        </w:rPr>
        <w:t>Видами деятельности МКУ «УЭАЗМС» являются:</w:t>
      </w:r>
      <w:r>
        <w:rPr>
          <w:sz w:val="20"/>
          <w:szCs w:val="20"/>
          <w:lang w:bidi="he-IL"/>
        </w:rPr>
        <w:t xml:space="preserve"> </w:t>
      </w:r>
    </w:p>
    <w:p>
      <w:pPr>
        <w:pStyle w:val="Normal"/>
        <w:shd w:fill="FFFFFF" w:val="clear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- безвозмездное пользование имуществом, предназначенным для обеспечения деятельности муниципальных учреждений;</w:t>
      </w:r>
    </w:p>
    <w:p>
      <w:pPr>
        <w:pStyle w:val="Normal"/>
        <w:shd w:fill="FFFFFF" w:val="clear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- транспортное обслуживание муниципальных учреждений в служебных целях;</w:t>
      </w:r>
    </w:p>
    <w:p>
      <w:pPr>
        <w:pStyle w:val="Normal"/>
        <w:shd w:fill="FFFFFF" w:val="clear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- содержание административных зданий и иных имущественных объектов муниципальных учреждений, служебных и иных рабочих помещений в состоянии, соответствующем противопожарным, санитарным, экологическим и иным установленным законодательством требованиям;</w:t>
      </w:r>
    </w:p>
    <w:p>
      <w:pPr>
        <w:pStyle w:val="Normal"/>
        <w:shd w:fill="FFFFFF" w:val="clear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охраны административных зданий и иных имущественных объектов муниципальных учреждений;</w:t>
      </w:r>
    </w:p>
    <w:p>
      <w:pPr>
        <w:pStyle w:val="Normal"/>
        <w:shd w:fill="FFFFFF" w:val="clear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- хозяйственно-техническое обеспечение;</w:t>
      </w:r>
    </w:p>
    <w:p>
      <w:pPr>
        <w:pStyle w:val="Normal"/>
        <w:widowControl w:val="false"/>
        <w:autoSpaceDE w:val="false"/>
        <w:ind w:left="-284" w:firstLine="851"/>
        <w:jc w:val="both"/>
        <w:rPr/>
      </w:pPr>
      <w:r>
        <w:rPr>
          <w:sz w:val="20"/>
          <w:szCs w:val="20"/>
        </w:rPr>
        <w:t>- иные мероприятия, направленные на обеспечение функционирования муниципальных учреждений;</w:t>
      </w:r>
      <w:r>
        <w:rPr>
          <w:sz w:val="20"/>
          <w:szCs w:val="20"/>
          <w:lang w:bidi="he-IL"/>
        </w:rPr>
        <w:t xml:space="preserve"> </w:t>
      </w:r>
    </w:p>
    <w:p>
      <w:pPr>
        <w:pStyle w:val="Normal"/>
        <w:keepNext w:val="true"/>
        <w:keepLines/>
        <w:autoSpaceDE w:val="false"/>
        <w:ind w:left="-284" w:firstLine="851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- содействие решению вопросов противопожарной безопасности и антитерроризма в обслуживаемых учреждениях; </w:t>
      </w:r>
    </w:p>
    <w:p>
      <w:pPr>
        <w:pStyle w:val="Normal"/>
        <w:widowControl w:val="false"/>
        <w:autoSpaceDE w:val="false"/>
        <w:ind w:left="-284" w:firstLine="851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- размещение извещений о проведении открытого аукциона или конкурса, извещений о проведении запроса котировок; </w:t>
      </w:r>
    </w:p>
    <w:p>
      <w:pPr>
        <w:pStyle w:val="Normal"/>
        <w:widowControl w:val="false"/>
        <w:autoSpaceDE w:val="false"/>
        <w:ind w:left="-284" w:firstLine="851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- обслуживание и обеспечение функционирования электронной площадки для размещения информации о заказах. </w:t>
      </w:r>
    </w:p>
    <w:p>
      <w:pPr>
        <w:pStyle w:val="Normal"/>
        <w:widowControl w:val="false"/>
        <w:autoSpaceDE w:val="false"/>
        <w:ind w:left="-284" w:firstLine="851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- разработка комплекса мер, направленных на развитие материально-технической базы обслуживаемых учреждений; 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3283" w:leader="none"/>
          <w:tab w:val="left" w:pos="4968" w:leader="none"/>
          <w:tab w:val="left" w:pos="7373" w:leader="none"/>
          <w:tab w:val="left" w:pos="9293" w:leader="none"/>
        </w:tabs>
        <w:autoSpaceDE w:val="false"/>
        <w:ind w:left="-284" w:firstLine="851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- представление интересов обслуживаемых учреждений по доверенности в различных организациях. </w:t>
      </w:r>
    </w:p>
    <w:p>
      <w:pPr>
        <w:pStyle w:val="Normal"/>
        <w:ind w:left="-284" w:firstLine="851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 документ планирования регулярных перевозок транспортом общего пользования по муниципальным маршрутам регулярных перевозок в Ичалковском муниципальном районе на 2017 – 2026 годы, внесены изменения. В 2020 году в целях формирования оптимальной маршрутной сети на территории Ичалковского муниципального района, планируется у</w:t>
      </w:r>
      <w:r>
        <w:rPr>
          <w:bCs/>
          <w:sz w:val="20"/>
          <w:szCs w:val="20"/>
        </w:rPr>
        <w:t xml:space="preserve">становить на территории </w:t>
      </w:r>
      <w:r>
        <w:rPr>
          <w:sz w:val="20"/>
          <w:szCs w:val="20"/>
        </w:rPr>
        <w:t>Ичалков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ые маршруты регулярных перевозок, для осуществления регулярных перевозок по регулируемым тарифам</w:t>
      </w:r>
      <w:r>
        <w:rPr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-284" w:firstLine="851"/>
        <w:rPr>
          <w:sz w:val="20"/>
          <w:szCs w:val="20"/>
        </w:rPr>
      </w:pPr>
      <w:r>
        <w:rPr>
          <w:sz w:val="20"/>
          <w:szCs w:val="20"/>
        </w:rPr>
        <w:t>«с. Кемля – с. Пермеево – с. Лобаски»;</w:t>
      </w:r>
    </w:p>
    <w:p>
      <w:pPr>
        <w:pStyle w:val="Normal"/>
        <w:tabs>
          <w:tab w:val="clear" w:pos="708"/>
          <w:tab w:val="left" w:pos="567" w:leader="none"/>
        </w:tabs>
        <w:ind w:left="-284" w:firstLine="851"/>
        <w:rPr/>
      </w:pPr>
      <w:r>
        <w:rPr>
          <w:sz w:val="20"/>
          <w:szCs w:val="20"/>
        </w:rPr>
        <w:t xml:space="preserve">«с. </w:t>
      </w:r>
      <w:r>
        <w:rPr>
          <w:sz w:val="20"/>
          <w:szCs w:val="20"/>
          <w:shd w:fill="FFFFFF" w:val="clear"/>
        </w:rPr>
        <w:t>Кемля – с. Лада – с. Болдасево – с. Парадеево»;</w:t>
      </w:r>
    </w:p>
    <w:p>
      <w:pPr>
        <w:pStyle w:val="Normal"/>
        <w:tabs>
          <w:tab w:val="clear" w:pos="708"/>
          <w:tab w:val="left" w:pos="567" w:leader="none"/>
        </w:tabs>
        <w:ind w:left="-284" w:firstLine="851"/>
        <w:rPr>
          <w:sz w:val="20"/>
          <w:szCs w:val="20"/>
        </w:rPr>
      </w:pPr>
      <w:r>
        <w:rPr>
          <w:sz w:val="20"/>
          <w:szCs w:val="20"/>
        </w:rPr>
        <w:t xml:space="preserve">«с. </w:t>
      </w:r>
      <w:r>
        <w:rPr>
          <w:sz w:val="20"/>
          <w:szCs w:val="20"/>
          <w:shd w:fill="FFFFFF" w:val="clear"/>
        </w:rPr>
        <w:t>Кемля – с. Резоватово – с. Ведянцы»;</w:t>
      </w:r>
    </w:p>
    <w:p>
      <w:pPr>
        <w:pStyle w:val="Normal"/>
        <w:tabs>
          <w:tab w:val="clear" w:pos="708"/>
          <w:tab w:val="left" w:pos="567" w:leader="none"/>
        </w:tabs>
        <w:ind w:left="-284" w:firstLine="851"/>
        <w:rPr>
          <w:sz w:val="20"/>
          <w:szCs w:val="20"/>
        </w:rPr>
      </w:pPr>
      <w:r>
        <w:rPr>
          <w:sz w:val="20"/>
          <w:szCs w:val="20"/>
        </w:rPr>
        <w:t>«с. Кемля – с. Кендя – с. Гуляево».</w:t>
      </w:r>
    </w:p>
    <w:p>
      <w:pPr>
        <w:pStyle w:val="Normal"/>
        <w:tabs>
          <w:tab w:val="clear" w:pos="708"/>
          <w:tab w:val="left" w:pos="567" w:leader="none"/>
        </w:tabs>
        <w:ind w:left="-284" w:firstLine="851"/>
        <w:jc w:val="both"/>
        <w:rPr/>
      </w:pPr>
      <w:r>
        <w:rPr>
          <w:sz w:val="20"/>
          <w:szCs w:val="20"/>
        </w:rPr>
        <w:tab/>
        <w:t xml:space="preserve"> В соответствии </w:t>
      </w:r>
      <w:hyperlink r:id="rId8">
        <w:r>
          <w:rPr>
            <w:rStyle w:val="InternetLink"/>
            <w:bCs/>
            <w:sz w:val="20"/>
            <w:szCs w:val="20"/>
          </w:rPr>
          <w:t>Законом Республики Мордовия от 17 августа 2016 г. N 70-З "О разграничении полномочий органов государственной власти Республики Мордовия в области организации регулярных перевозок пассажиров и багажа автомобильным транспортом и городским наземным электрическим транспортом на территории Республики Мордовия"</w:t>
        </w:r>
      </w:hyperlink>
      <w:r>
        <w:rPr>
          <w:sz w:val="20"/>
          <w:szCs w:val="20"/>
        </w:rPr>
        <w:t>, из республиканского бюджета Республики Мордовия юридическому лицу, индивидуальному предпринимателю, уполномоченному участнику договора простого товарищества в целях возмещения части затрат, связанных с выполнением работ по осуществлению регулярных перевозок по регулируемым тарифам,  предусмотрено предоставление субсидий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left="-284" w:firstLine="851"/>
        <w:jc w:val="both"/>
        <w:rPr/>
      </w:pPr>
      <w:r>
        <w:rPr>
          <w:sz w:val="20"/>
          <w:szCs w:val="20"/>
        </w:rPr>
        <w:t xml:space="preserve">Право осуществления регулярных перевозок по регулируемым тарифам  и предоставление субсидий, будет произведено в соответствии с порядком, установленном законодательством </w:t>
      </w:r>
      <w:r>
        <w:rPr>
          <w:sz w:val="20"/>
          <w:szCs w:val="20"/>
          <w:shd w:fill="FFFFFF" w:val="clear"/>
        </w:rPr>
        <w:t>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Федерального закона</w:t>
      </w:r>
      <w:r>
        <w:rPr>
          <w:sz w:val="20"/>
          <w:szCs w:val="20"/>
        </w:rPr>
        <w:t xml:space="preserve"> от 13.07.2015 №220-ФЗ «Об организации регулярных перевозок пассажиров и багажа автомобильным транспортом городским наземным транспортом в РФ и о внесении изменений в отдельные законодательные акты РФ». 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ором расходов является Администрация Ичалковского муниципального района.</w:t>
      </w:r>
    </w:p>
    <w:p>
      <w:pPr>
        <w:pStyle w:val="Normal"/>
        <w:ind w:left="-284" w:firstLine="851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В ходе реализации Подпрограммы должны быть решены задачи:       </w:t>
      </w:r>
    </w:p>
    <w:p>
      <w:pPr>
        <w:pStyle w:val="Normal"/>
        <w:ind w:left="-284" w:firstLine="851"/>
        <w:jc w:val="both"/>
        <w:rPr/>
      </w:pPr>
      <w:r>
        <w:rPr>
          <w:sz w:val="20"/>
          <w:szCs w:val="20"/>
          <w:lang w:eastAsia="ar-SA"/>
        </w:rPr>
        <w:t>- повышения качества выполняемых функций,</w:t>
      </w:r>
      <w:r>
        <w:rPr>
          <w:bCs/>
          <w:sz w:val="20"/>
          <w:szCs w:val="20"/>
          <w:lang w:eastAsia="ar-SA"/>
        </w:rPr>
        <w:t xml:space="preserve"> повышение эффективности и результативности деятельности МБУ «ЦОМУ» по ведению бюджетного и налогового учета и отчетности;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0" w:after="0"/>
        <w:ind w:left="-284" w:firstLine="851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- рациональное использование средств местного бюджета </w:t>
      </w:r>
      <w:r>
        <w:rPr>
          <w:sz w:val="20"/>
          <w:szCs w:val="20"/>
          <w:lang w:eastAsia="ar-SA"/>
        </w:rPr>
        <w:t xml:space="preserve">МКУ </w:t>
      </w:r>
      <w:r>
        <w:rPr>
          <w:sz w:val="20"/>
          <w:szCs w:val="20"/>
        </w:rPr>
        <w:t xml:space="preserve">«УЭАЗМС» на организационное, транспортное, хозяйственное, материально-техническое обеспечение деятельности </w:t>
      </w:r>
      <w:r>
        <w:rPr>
          <w:bCs/>
          <w:sz w:val="20"/>
          <w:szCs w:val="20"/>
        </w:rPr>
        <w:t xml:space="preserve">администрации района и муниципальных учреждений </w:t>
      </w:r>
      <w:r>
        <w:rPr>
          <w:sz w:val="20"/>
          <w:szCs w:val="20"/>
        </w:rPr>
        <w:t>на основе комплекса работ и услуг, мероприятий по их совершенствованию, в том числе содержание административных зданий и иных имущественных объектов муниципальных учреждений, служебных и иных рабочих помещений в состоянии, соответствующем противопожарным, санитарным, экологическим и иным установленным законодательством требованиям;</w:t>
      </w:r>
    </w:p>
    <w:p>
      <w:pPr>
        <w:pStyle w:val="Normal"/>
        <w:tabs>
          <w:tab w:val="clear" w:pos="708"/>
          <w:tab w:val="left" w:pos="432" w:leader="none"/>
        </w:tabs>
        <w:spacing w:before="0" w:after="0"/>
        <w:ind w:left="-284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- </w:t>
      </w:r>
      <w:r>
        <w:rPr>
          <w:sz w:val="20"/>
          <w:szCs w:val="20"/>
        </w:rPr>
        <w:t>обеспечение выполнения установленных требований к качеству и доступности</w:t>
      </w:r>
      <w:r>
        <w:rPr>
          <w:sz w:val="20"/>
          <w:szCs w:val="20"/>
          <w:shd w:fill="FFFFFF" w:val="clear"/>
        </w:rPr>
        <w:t xml:space="preserve"> предоставляемых муниципальных услуг в организации </w:t>
      </w:r>
      <w:r>
        <w:rPr>
          <w:spacing w:val="2"/>
          <w:sz w:val="20"/>
          <w:szCs w:val="20"/>
        </w:rPr>
        <w:t>транспортного обслуживания населения по  муниципальным маршрутам.».</w:t>
      </w:r>
    </w:p>
    <w:p>
      <w:pPr>
        <w:pStyle w:val="Normal"/>
        <w:widowControl w:val="false"/>
        <w:autoSpaceDE w:val="false"/>
        <w:spacing w:before="120" w:after="0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1.6.5. Раздел 2 подпрограммы дополнить абзацами следующего содержания:</w:t>
      </w:r>
    </w:p>
    <w:p>
      <w:pPr>
        <w:pStyle w:val="Normal"/>
        <w:autoSpaceDE w:val="false"/>
        <w:ind w:left="-284" w:firstLine="851"/>
        <w:jc w:val="both"/>
        <w:rPr/>
      </w:pPr>
      <w:r>
        <w:rPr>
          <w:rFonts w:eastAsia="Arial Unicode MS"/>
          <w:sz w:val="20"/>
          <w:szCs w:val="20"/>
        </w:rPr>
        <w:t xml:space="preserve">«- количество выполненных рейсов, предусмотренных муниципальным контрактом на осуществление регулярных пассажирских перевозок по </w:t>
      </w:r>
      <w:r>
        <w:rPr>
          <w:sz w:val="20"/>
          <w:szCs w:val="20"/>
        </w:rPr>
        <w:t>муниципальным маршрутам регулярных перевозок по регулируемым тарифам;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eastAsia="Arial Unicode MS"/>
          <w:sz w:val="20"/>
          <w:szCs w:val="20"/>
        </w:rPr>
        <w:t>доля транспортных средств, осуществляющих регулярные пассажирские перевозки по муниципальным маршрутам по регулируемому тарифу, со сроком эксплуатации менее 10 лет;</w:t>
      </w:r>
    </w:p>
    <w:p>
      <w:pPr>
        <w:pStyle w:val="Normal"/>
        <w:ind w:left="-284" w:firstLine="851"/>
        <w:jc w:val="both"/>
        <w:rPr>
          <w:sz w:val="20"/>
          <w:szCs w:val="20"/>
        </w:rPr>
      </w:pPr>
      <w:r>
        <w:rPr>
          <w:rFonts w:eastAsia="Arial Unicode MS"/>
          <w:sz w:val="20"/>
          <w:szCs w:val="20"/>
        </w:rPr>
        <w:t>- доля муниципальных маршрутов пассажирских перевозок по регулируемому тарифу, на которых обеспечена возможность безналичной оплаты проезда;</w:t>
      </w:r>
    </w:p>
    <w:p>
      <w:pPr>
        <w:pStyle w:val="Normal"/>
        <w:ind w:left="-284" w:firstLine="851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- доля муниципальных маршрутов пассажирских перевозок по регулируемому тарифу, с предоставлением льготного проезда с использованием единой социальной электронной карты жителя.».</w:t>
      </w:r>
    </w:p>
    <w:p>
      <w:pPr>
        <w:pStyle w:val="Normal"/>
        <w:suppressAutoHyphens w:val="true"/>
        <w:spacing w:before="120" w:after="120"/>
        <w:ind w:left="-284" w:firstLine="851"/>
        <w:rPr>
          <w:sz w:val="20"/>
          <w:szCs w:val="20"/>
        </w:rPr>
      </w:pPr>
      <w:r>
        <w:rPr>
          <w:sz w:val="20"/>
          <w:szCs w:val="20"/>
        </w:rPr>
        <w:t>1.6.6. Раздел 3 подпрограммы изложить в следующей редакции:</w:t>
      </w:r>
    </w:p>
    <w:p>
      <w:pPr>
        <w:pStyle w:val="Normal"/>
        <w:widowControl w:val="false"/>
        <w:autoSpaceDE w:val="false"/>
        <w:spacing w:before="120" w:after="120"/>
        <w:ind w:left="-284"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3. Перечень и характеристика  основных мероприятий подпрограммы </w:t>
      </w:r>
    </w:p>
    <w:p>
      <w:pPr>
        <w:pStyle w:val="Normal"/>
        <w:autoSpaceDE w:val="false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рамках подпрограммы реализуется следующие основные мероприятия:</w:t>
      </w:r>
    </w:p>
    <w:p>
      <w:pPr>
        <w:pStyle w:val="Normal"/>
        <w:autoSpaceDE w:val="false"/>
        <w:ind w:left="-284" w:firstLine="851"/>
        <w:jc w:val="both"/>
        <w:rPr/>
      </w:pPr>
      <w:r>
        <w:rPr>
          <w:sz w:val="20"/>
          <w:szCs w:val="20"/>
        </w:rPr>
        <w:t>основное мероприятие 1 «</w:t>
      </w:r>
      <w:r>
        <w:rPr>
          <w:sz w:val="20"/>
          <w:szCs w:val="20"/>
          <w:shd w:fill="FFFFFF" w:val="clear"/>
        </w:rPr>
        <w:t>Организация предоставления государственных и муниципальных услуг в многофункциональном центре предоставления государственных и муниципальных услуг</w:t>
      </w:r>
      <w:r>
        <w:rPr>
          <w:sz w:val="20"/>
          <w:szCs w:val="20"/>
        </w:rPr>
        <w:t>»</w:t>
      </w:r>
    </w:p>
    <w:p>
      <w:pPr>
        <w:pStyle w:val="Normal"/>
        <w:autoSpaceDE w:val="false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рамках данного основного мероприятия проводится работа направленная на снижение административных барьеров.</w:t>
      </w:r>
    </w:p>
    <w:p>
      <w:pPr>
        <w:pStyle w:val="Normal"/>
        <w:widowControl w:val="false"/>
        <w:autoSpaceDE w:val="false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новное мероприятие 2</w:t>
      </w:r>
      <w:r>
        <w:rPr>
          <w:rFonts w:cs="Calibri" w:ascii="Calibri" w:hAnsi="Calibri"/>
          <w:sz w:val="20"/>
          <w:szCs w:val="20"/>
          <w:lang w:eastAsia="ar-SA"/>
        </w:rPr>
        <w:t xml:space="preserve"> «</w:t>
      </w:r>
      <w:r>
        <w:rPr>
          <w:sz w:val="20"/>
          <w:szCs w:val="20"/>
          <w:lang w:eastAsia="ar-SA"/>
        </w:rPr>
        <w:t>Обеспечение функционирования МКУ «Центр обслуживания муниципальных учреждений» и укрепление материально-технической базы учреждения»</w:t>
      </w:r>
    </w:p>
    <w:p>
      <w:pPr>
        <w:pStyle w:val="Normal"/>
        <w:widowControl w:val="false"/>
        <w:autoSpaceDE w:val="false"/>
        <w:ind w:left="-284" w:firstLine="851"/>
        <w:jc w:val="both"/>
        <w:rPr/>
      </w:pPr>
      <w:r>
        <w:rPr>
          <w:sz w:val="20"/>
          <w:szCs w:val="20"/>
        </w:rPr>
        <w:t>основное мероприятие 3</w:t>
      </w:r>
      <w:r>
        <w:rPr>
          <w:rFonts w:cs="Calibri" w:ascii="Calibri" w:hAnsi="Calibri"/>
          <w:sz w:val="20"/>
          <w:szCs w:val="20"/>
          <w:lang w:eastAsia="ar-SA"/>
        </w:rPr>
        <w:t xml:space="preserve"> «</w:t>
      </w:r>
      <w:r>
        <w:rPr>
          <w:sz w:val="20"/>
          <w:szCs w:val="20"/>
          <w:lang w:eastAsia="ar-SA"/>
        </w:rPr>
        <w:t xml:space="preserve">Обеспечение функционирования МКУ </w:t>
      </w:r>
      <w:r>
        <w:rPr>
          <w:sz w:val="20"/>
          <w:szCs w:val="20"/>
        </w:rPr>
        <w:t>«Управление по эксплуатации административных зданий  муниципальной собственности администрации Ичалковского муниципального района»</w:t>
      </w:r>
    </w:p>
    <w:p>
      <w:pPr>
        <w:pStyle w:val="Normal"/>
        <w:widowControl w:val="false"/>
        <w:autoSpaceDE w:val="false"/>
        <w:ind w:left="-284"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новное мероприятие 4</w:t>
      </w:r>
      <w:r>
        <w:rPr>
          <w:spacing w:val="2"/>
          <w:sz w:val="20"/>
          <w:szCs w:val="20"/>
        </w:rPr>
        <w:t xml:space="preserve"> «Организация транспортного обслуживания населения по  муниципальным маршрутам»</w:t>
      </w:r>
    </w:p>
    <w:p>
      <w:pPr>
        <w:pStyle w:val="Normal"/>
        <w:widowControl w:val="false"/>
        <w:autoSpaceDE w:val="false"/>
        <w:ind w:left="-284" w:firstLine="851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еречень основных мероприятий представлен в приложении № 2 к настоящей муниципальной программе.».</w:t>
      </w:r>
    </w:p>
    <w:p>
      <w:pPr>
        <w:pStyle w:val="Normal"/>
        <w:spacing w:before="120" w:after="120"/>
        <w:ind w:left="-284" w:firstLine="85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6.7. В разделе 4 абзац первый дополнить словам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spacing w:val="2"/>
          <w:sz w:val="20"/>
          <w:szCs w:val="20"/>
        </w:rPr>
        <w:t>организация транспортного обслуживания населения по  муниципальным маршрутам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Контроль  за исполнением настоящего постановления  возложить на заместителя Главы - начальника управления экономики и муниципальных программ администрации Ичалковского  муниципального района А.Е. Горяеву.  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overflowPunct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1" w:firstLine="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ind w:right="-1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Глава Ичалковского </w:t>
      </w:r>
    </w:p>
    <w:p>
      <w:pPr>
        <w:pStyle w:val="Normal"/>
        <w:widowControl w:val="false"/>
        <w:ind w:right="-1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муниципального района                                          </w:t>
        <w:tab/>
        <w:tab/>
        <w:t>В.Г. Дмитриева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94.95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редитель: </w:t>
      </w:r>
      <w:r>
        <w:rPr>
          <w:sz w:val="28"/>
          <w:szCs w:val="28"/>
        </w:rPr>
        <w:t>Совет депутатов Ичалковского муниципального района Республики Мордов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дактор: </w:t>
      </w:r>
      <w:r>
        <w:rPr>
          <w:sz w:val="28"/>
          <w:szCs w:val="28"/>
        </w:rPr>
        <w:t>Балахонов В.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раж выпуска: </w:t>
      </w:r>
      <w:r>
        <w:rPr>
          <w:sz w:val="28"/>
          <w:szCs w:val="28"/>
        </w:rPr>
        <w:t>5 эк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адре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1640. Республика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Ичалковский район, с. Кемля, ул. Советская, 62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0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7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5">
    <w:name w:val="WW8Num3z5"/>
    <w:qFormat/>
    <w:rPr>
      <w:i w:val="false"/>
      <w:strike w:val="false"/>
      <w:dstrike w:val="false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азвание Знак"/>
    <w:qFormat/>
    <w:rPr>
      <w:sz w:val="28"/>
    </w:rPr>
  </w:style>
  <w:style w:type="character" w:styleId="5">
    <w:name w:val="Основной текст (5) Знак"/>
    <w:qFormat/>
    <w:rPr>
      <w:sz w:val="24"/>
      <w:szCs w:val="24"/>
      <w:shd w:fill="FFFFFF" w:val="clear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numPr>
        <w:ilvl w:val="0"/>
        <w:numId w:val="4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2">
    <w:name w:val="Стиль2"/>
    <w:basedOn w:val="13"/>
    <w:qFormat/>
    <w:pPr>
      <w:numPr>
        <w:ilvl w:val="0"/>
        <w:numId w:val="4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31">
    <w:name w:val="Основной текст23"/>
    <w:basedOn w:val="Normal"/>
    <w:qFormat/>
    <w:pPr>
      <w:shd w:fill="FFFFFF" w:val="clear"/>
      <w:spacing w:lineRule="atLeast" w:line="0" w:before="540" w:after="660"/>
    </w:pPr>
    <w:rPr>
      <w:sz w:val="26"/>
      <w:szCs w:val="26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22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garantf1://44806822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08:00Z</dcterms:created>
  <dc:creator>Ключникова Марина</dc:creator>
  <dc:description/>
  <cp:keywords/>
  <dc:language>en-US</dc:language>
  <cp:lastModifiedBy>Александр</cp:lastModifiedBy>
  <cp:lastPrinted>2008-04-24T10:16:00Z</cp:lastPrinted>
  <dcterms:modified xsi:type="dcterms:W3CDTF">2020-09-11T12:31:00Z</dcterms:modified>
  <cp:revision>21</cp:revision>
  <dc:subject/>
  <dc:title> </dc:title>
</cp:coreProperties>
</file>