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  <w:t>от</w:t>
        <w:tab/>
        <w:t xml:space="preserve">25.04.2016 г.          </w:t>
        <w:tab/>
        <w:tab/>
        <w:tab/>
        <w:tab/>
        <w:t xml:space="preserve">                               № 302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  <w:t xml:space="preserve">с. К е м л 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1"/>
        <w:rPr/>
      </w:pPr>
      <w:r>
        <w:rPr/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повышения эффективности управления муниципальными финансами в Ичалковском муниципальном районе Республики Мордовия на 2015-2018 годы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ст.179 Бюджетного  кодекса Российской  Федерации, в целях обеспечения качественного управления муниципальными финансами в Ичалковском муниципальном районе Республики Мордовия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овышения эффективности управления муниципальными финансами в Ичалковском муниципальном районе Республики Мордовия на 2015-2018 годы, утвержденную постановлением Администрации Ичалковского муниципального района  Республики Мордовия от 01.12.2014г. № 789 (с последующими изменениями), следующие изменения: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bookmarkStart w:id="0" w:name="sub_500"/>
      <w:bookmarkEnd w:id="0"/>
      <w:r>
        <w:rPr>
          <w:sz w:val="28"/>
          <w:szCs w:val="28"/>
        </w:rPr>
        <w:t xml:space="preserve">1) В Паспорте муниципальной программы повышения эффективности управления муниципальными финансами в Ичалковском муниципальном районе позицию «Объем бюджетных ассигнований Программы» изложить в следующей редакции: 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«Объем бюджетных ассигнований на реализацию Программы из средств районного бюджета Ичалковского муниципального района составляет 70091,7 тыс. рублей, в том числе по годам: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2015 год – 5329,9тыс. рублей;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2016 год – 20934,7 тыс. рублей;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2017 год – 21776,9 тыс. рублей;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22050,2 тыс. рублей. »;</w:t>
      </w:r>
    </w:p>
    <w:p>
      <w:pPr>
        <w:pStyle w:val="Normal"/>
        <w:autoSpaceDE w:val="false"/>
        <w:ind w:right="-65" w:firstLine="709"/>
        <w:jc w:val="both"/>
        <w:rPr/>
      </w:pPr>
      <w:r>
        <w:rPr>
          <w:sz w:val="28"/>
          <w:szCs w:val="28"/>
        </w:rPr>
        <w:t>2) абзац 5 раздела 4 изложить в следующей редакции: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«Объем бюджетных ассигнований на реализацию Программы из средств районного бюджета Ичалковского муниципального района составляет 70091,7 тыс. рублей, в том числе по годам: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5329,9тыс. рублей;</w:t>
      </w:r>
    </w:p>
    <w:p>
      <w:pPr>
        <w:pStyle w:val="Normal"/>
        <w:ind w:right="-65" w:firstLine="709"/>
        <w:jc w:val="both"/>
        <w:rPr/>
      </w:pPr>
      <w:r>
        <w:rPr>
          <w:sz w:val="28"/>
          <w:szCs w:val="28"/>
        </w:rPr>
        <w:t>2016 год – 20934,7 тыс. рублей;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1776,9 тыс. рублей;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22050,2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иложении 4 к муниципальной программе в «Ресурсное обеспечение реализации муниципальной программы повышения эффективности управления муниципальными финансами в Ичалковском муниципальном районе на 2015-2018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ки 2, 3 и 4  следует изложить в следующей редакции: </w:t>
      </w:r>
    </w:p>
    <w:p>
      <w:pPr>
        <w:pStyle w:val="ConsPlus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664"/>
        <w:gridCol w:w="416"/>
        <w:gridCol w:w="1260"/>
        <w:gridCol w:w="720"/>
        <w:gridCol w:w="90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Ичалковского муниципального рай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овышения эффективности управления муниципальными финансам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алк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0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Эффективное использование бюджетного потенциа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3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6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бюджетного процесса, формирование районног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Ичалковского муниципального района на очередной финансовый год и на планов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710141110;</w:t>
            </w:r>
          </w:p>
          <w:p>
            <w:pPr>
              <w:pStyle w:val="Normal"/>
              <w:rPr/>
            </w:pPr>
            <w:r>
              <w:rPr/>
              <w:t>1710141120;</w:t>
            </w:r>
          </w:p>
          <w:p>
            <w:pPr>
              <w:pStyle w:val="Normal"/>
              <w:ind w:right="-228" w:hanging="0"/>
              <w:rPr/>
            </w:pPr>
            <w:r>
              <w:rPr/>
              <w:t>1710176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6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both"/>
              <w:rPr/>
            </w:pPr>
            <w:r>
              <w:rPr/>
              <w:t>Основное мероприяти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информационных систем и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управление администрации Ичалковского муниципальн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141120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10176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Style18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приложение 5 к муниципальной программе «План реализации муниципальной программы повышения эффективности управления муниципальными финансами в Ичалковском муниципальном районе на 2015-2018 год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и 2, 3 и 29 следует изложить в следующей редакци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11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080"/>
        <w:gridCol w:w="900"/>
        <w:gridCol w:w="2160"/>
        <w:gridCol w:w="1800"/>
        <w:gridCol w:w="112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 «Эффективное использование бюджетного потенциа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95,0</w:t>
            </w:r>
          </w:p>
        </w:tc>
      </w:tr>
      <w:tr>
        <w:trPr>
          <w:trHeight w:val="49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овершенствование бюджетного процесса, формирование бюджета Ичалковского муниципального района на очередной финансовый год и на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0106 1710141110 1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 0106 1710141120 1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 0106 1710176020 1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 8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2 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29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9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зицию «объемы бюджетных ассигнований подпрограммы» паспорта подпрограммы «Эффективное использование бюджетного потенциала» приложения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бюджетных ассигнований на реализацию подпрограммы из средств бюджета Ичалковского муниципального района составляет 23195,0 тыс. рублей. Объем бюджетных ассигнований на реализацию подпрограммы по годам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532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533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133,0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– 6406,3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Ичалковского муниципального района - начальника финансового управления А. В. Пугач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ab/>
        <w:t xml:space="preserve">3. Настоящее постановление вступает в силу со дня подписа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чалковского муниципального района                                 В. Г. Дмитрие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укина Т. В.</w:t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6:00Z</dcterms:created>
  <dc:creator>Лукина Татьяна Владимировна</dc:creator>
  <dc:description/>
  <cp:keywords/>
  <dc:language>en-US</dc:language>
  <cp:lastModifiedBy>Общий</cp:lastModifiedBy>
  <cp:lastPrinted>2016-04-25T15:38:00Z</cp:lastPrinted>
  <dcterms:modified xsi:type="dcterms:W3CDTF">2017-06-06T13:48:00Z</dcterms:modified>
  <cp:revision>34</cp:revision>
  <dc:subject/>
  <dc:title/>
</cp:coreProperties>
</file>