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b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Молодых семей-участников подпрограммы «Обеспечение жильем молодых семей» федеральной целевой программы «Жилище» на 2015-2020 годы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зъявивших желание получить социальную выплату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чалковскому муниципальн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5103"/>
        <w:gridCol w:w="1274"/>
        <w:gridCol w:w="1843"/>
        <w:gridCol w:w="1276"/>
        <w:gridCol w:w="841"/>
        <w:gridCol w:w="239"/>
        <w:gridCol w:w="621"/>
        <w:gridCol w:w="993"/>
        <w:gridCol w:w="1702"/>
      </w:tblGrid>
      <w:tr>
        <w:trPr>
          <w:trHeight w:val="1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членах молодой семь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ключения молодой семьи в список участников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стоимость жиль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знания молодой семьи нуждающейся в улучшении жилищных условий органом местного самоуправления</w:t>
            </w:r>
          </w:p>
        </w:tc>
      </w:tr>
      <w:tr>
        <w:trPr>
          <w:trHeight w:val="20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ленов семьи (человек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1 кв.м (тыс. рублей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щей площади жилого помещения на семью 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11хгр.12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шкин Павел Александрович – супруг, ООО «Триумф» с.Ичал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шкина Юлия Александровна –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канова Кристина Сергеевна - 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шкин Владимир Павлович –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шкина Диана Павловна-доч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2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4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05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енов Евгений Николае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фенова Светлана Николаевна – супру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Парфенова Карина Евгеньевна - доч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.02.2009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Николай Александро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Наталья  Вячеславо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Ксения Николае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Роман Николаевич - сы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.11.2011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 Сергей Геннадь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Ирина Александровна-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Анна Сергее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Екатерина Сергеевна-доч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.03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Михаил Дементьевич –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мзур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Татьяна Юрьевна –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Максим Михайлович – сы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Николай Михайло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05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щин Александр Евгеньевич-глава семь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щина Инга Юрь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щин Данила Александро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щин Глеб Александрович-сы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6"/>
                <w:szCs w:val="16"/>
              </w:rPr>
              <w:t>01.06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шина Людмила Геннадьевна –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шин Артем Николаевич - сы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2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.06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убин Алексей Николаевич – глава семьи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убина Елена Николаевна – супруга, ООО «Общепит»,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убина Полина Алексеевна - доч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2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.06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аширин Сергей Васильевич – глава семьи,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МОУ «Баевская средняя общеобразовательная школ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ина Раиса Николаевна –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ина Ангелина Сергеевна –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ин Даниил Сергеевич - сы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2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.06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онова Анна Александровна –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онов Александр Ильич - сы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2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.06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нов Артем Юрьевич – глава семьи, ИФНС г.Руза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нова Елена Сергеевна – супруга, ГБУЗ РМ Мордовская Республиканская Клиническая боль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нова Юлия Артемовна –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.08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  <w:highlight w:val="green"/>
              </w:rPr>
            </w:pPr>
            <w:r>
              <w:rPr>
                <w:b w:val="false"/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 Александр Викторович – глава семьи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а Анжелика Николаевна – супруга,, МАДОУ «Центр развития ребенка»- детский сад №13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 Владислав Александро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.08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  <w:highlight w:val="green"/>
              </w:rPr>
            </w:pPr>
            <w:r>
              <w:rPr>
                <w:b w:val="false"/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в Игорь Иванович – глава семьи, ООО КОФ «ПАЛИТРА»,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ва Ольга Ивановна – супруга, МБДОУ «Детский сад №16 КВ»,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в Константин Игоре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ва Анна Игор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.08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брушкин Антон Иванович – глава семь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АИ МВД по РМ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рушкина Анастасия Валентиновна – супруга, УПФ РФ в городском округе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рушкин Игнат Антоно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.08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ко Анатолий Валерьевич –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ко Юлия Александровна –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ко Дарья Анатольевна –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09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  <w:highlight w:val="green"/>
              </w:rPr>
            </w:pPr>
            <w:r>
              <w:rPr>
                <w:b w:val="false"/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галин Алексей Ивано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Резинотехни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галина Елена Юрьевна –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«Резинотехни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галина Анастасия Алексе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09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а Ольга Валерьевна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 Николай Валерье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.10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ышев Алексей Андрее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ышева Анна Николае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ышев Иван Алексее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.10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яев Александр Михайлович – глава семьи-Теплоизоляци 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яева Ольга Викторовна – супруга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яев Николай Александро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яев Николай Александро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.10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воздева Юлия Васильевна – глава семьи, ГКУ Социальная защита по Ичалковскому район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оздева Вероника Евгень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.10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Егор Анатольевич – глава семьи, ИП Кемяшов В.В.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а Галина Васильевна –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италь ветеранов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Павел Егорович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а Анастасия Егор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.11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хов Павел Олего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фельд Наталья Александро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хов Константин Павлович –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ахов Игорь Павло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.11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янов Алексей Сергеевич – глава семьи, ИП «Буянов А.С.»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янова Екатерина Сергеевна –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янов Сергей Алексе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12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ин Владимир Сергеевич – глава семьи, «Ичалковская ДСПМ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емина Евгения Валерьевна – супруга, «Кемлянская  СООШ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ина Дарья Владимировна –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ина Елизавета Владими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12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а Ирина Владимировна – глава семьи, ИП Волков С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 Егор Сергее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а Дарья Сергеевна -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12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Анастасия Олеговна – глава семь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Дмитрий Романо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9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12.2012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тов Андрей Валерьевич –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Спиртзавод «Кемля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това Мария Рамизовна – супруга, 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това Анастасия Андреевна -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тов Даниил Андрее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.0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севаткин Олег Николаевич –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андер», г.Дзержи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севаткина Татьяна Александровна – супруга, Банк «Хоум кредит»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севаткин Егор Олего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.0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мусов Юрий Германович – глава семь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мусова Наталья Александро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мусов Иван Юрье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7.03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валкин Анатолий Викторович – глава семьи, Детский сад №8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валкина Лилия Сергеевна –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№8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валкин Владимир Анатолье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валкина Софья Анатоль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7.03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нов Игорь Владимирович – глава семьи, ФГБОУВПО МГПИ им.Евсе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нова Елизавета Викторовна –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Гимназия №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нов Алексей Игоре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7.03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оров Михаил Евгеньн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орова Анна Анатольевна – супруга, временно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орова Евгения Михайловна -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7.03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лин Павел Александрович – глава семьи, СМУ-27 –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лина Анастасия Александровна – супруга, сотовая связь «Ростелеком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лина Валерия Павловна –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лин Всеволод Павло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7.03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инин Алексей Алексеевич – глава семьи, ОАО «Спиртзавод «Кемля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инина Наталья Сергее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ыродельный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инина Варвара Алексе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7.03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мистров Михаил Геннадье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мистрова Анна Сергее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мистрова Кристина Михайло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.03.2013</w:t>
            </w:r>
          </w:p>
        </w:tc>
      </w:tr>
      <w:tr>
        <w:trPr>
          <w:trHeight w:val="2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Хохлов Алексей Михайлович – глава семьи,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АО «Сыродельный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хлова Ирина Валерьевна –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хлова Софья Алексе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04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айкин Сергей Викторович – глава семьи, ООО «Автокомпонент»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айкина Елена Юрьевна – супруга, ГБУЗ РМ МРКБ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оглазова Юлия Юрь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.04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ванов Евгений Сергеевич – супруг, аптека «Имплозия», г.Саран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нова Светлана Николаевна – супруга, АОМЦМТТ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05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ькин Алексей Викторович - 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ькина Екатерина Вячеславовна -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ькин Сергей Алексеевич 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.05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а Лилия Александровна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а Арина Николаевна -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6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ов Денис Константинович – глава семьи, ОАО «Элекровыпрямитель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Елена Николаевна – супруга, ОАО «Элекровыпрямитель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ова Анастасия Денисо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6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Сергей Анатолье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Майя Василье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рсений Сергеевич –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Арина Серге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6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фельд Александр Александрович – глава семьи, ЗАО «Танде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фельд Татьяна Александровна – супруга,  ЗАО «Танде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хнина Ирина Серге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6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 Григорий Геннадьевич – глава семьи, ООО «Ватэнергосбыт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Елена Александровна – супруга, МОУ СОШ №40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 Роман Григорье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6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 Виктор Владимирович – глава семьи, официально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а Елена Владимировна– супруга, временно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ов Артем Викторо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.06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 Денис Александр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а Альбина Николаевна-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а Анастасия Денисовн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шин Александр Андреевич-глава семьи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а Юлия Викторо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 Никита Александро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 Тимофей Александрович-сын.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н Виталий Викторович – супруг, Мордоэнерго, п.Ромодан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лина Наталья Александровна – супруга, ЗАО «Тандер»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н Александр Виталье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лев Виктор Анатольевич – супруг, ООО «ВВ-Техстро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лева Юлия Владимировна –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 Павел Александрович-глава семьи, ОАО Саранскмежрайпласт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а Елена Викторовна- супруга, ООО ЦКПБ г.Сар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а Ульяна Павло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иков Игорь Николаевич-глава семьи, КФ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а Елена Викторовна-супруга, ГКУ «Социальная защита населения по Ичалковскому району РМ»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кин Сергей Иванович – глава семьи, ООО «СЭМ»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кина Венера Анвяровна– супруга, ФГУПГКНБЦ им.В.Хрумчева,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кина Алина Сергеевна 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бов Алексей Вячеславович-глава семь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пиртзавод «Кемлян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ова Ирина Владимировна-супруга, СМК АРТ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ова Виктория Алексее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ов Евгений Владимиро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ова Ольга Павло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ов Егор Евгеньевич 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якин Дмитрий Александрович-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якина Анна Сергеевна-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якин Даниил Дмитри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валов Александр Никола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валова Ирина Вячеславо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валов Николай Александр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.08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Елена Александровна-глава семьи, Аппарат уполномоченного по правам человека в РМ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еева Валерия Александровн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.09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ова Елена Дмитриевна-глава семьи, МДОУ ЦРР Детский сад №58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ов Матвей Анатольевич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.09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ко Павел Владимирович-глава семьи, г.Саранск Вневедомственная ох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ко Ольга Сергеевна – супруга, г.Саранск , магазин «Стрел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ко Анастасия Павл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.09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таев Эдуард Викторович-глава семьи,     ООО «ОРИМЭКС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таева Елена Сергеевна- 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таева Виктория Эдуардовна-доч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таева Ангелина Эдуард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.09.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Владимир Николаевич-глава семьи, ООО СКОПА-СЕРВИС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Татьяна Ивановна – супруга, ООО ИТМИ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Артем Владимир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.09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яхин Антон Виталь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яхина Мария Никола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яхин Никита Антон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.09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нин Владмиир Михайлович-глава семьи, консервный завод «Саранский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нина Татьяна Дмитри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анде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нина Ангелина Владимир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.09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ов Александр Владимиро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ова Татьяна Владимиро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ова Олеся Александр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.09.2013</w:t>
            </w:r>
          </w:p>
        </w:tc>
      </w:tr>
      <w:tr>
        <w:trPr>
          <w:trHeight w:val="9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Генннадий Николаевич -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Юлия Михайло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Арсений Геннадьевич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10.2013</w:t>
            </w:r>
          </w:p>
        </w:tc>
      </w:tr>
      <w:tr>
        <w:trPr>
          <w:trHeight w:val="9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Сергей Никола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а Наталья Николае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астина О.Г.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Назар Сергее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Артем Серге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.11.2013</w:t>
            </w:r>
          </w:p>
        </w:tc>
      </w:tr>
      <w:tr>
        <w:trPr>
          <w:trHeight w:val="9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йчик Александр Сергеевич-глава семьи, временно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гейчик Татьяна Михайловна-супруг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ното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йчик Карина Александр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12.2013</w:t>
            </w:r>
          </w:p>
        </w:tc>
      </w:tr>
      <w:tr>
        <w:trPr>
          <w:trHeight w:val="9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кин Александр Геннадье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моданов-сахар», п.Ромодан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кина Олеся Валерьевна-супруга, Ленинский районный суд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кина Алена Александр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айкин Андрей Владимирович-глава семьи, ИП А.И.Имайк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айкина Елена Александровна-супруга, Администрация Ичалков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айкин Егор Андрее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айкин Артем Андре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иков Сергей Александрович-глава семьи, ОАО Агро-ми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а Антонина Александро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Агро-м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 Александр Сергее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а Юлия Сергее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овников Алексей Сергеевич - 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овникова Елена Владимировна - 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овников Михаил Алексеевич - сы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овников Илья Алексеевич 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тяев Евгений Геннадьевич-глава семьи, ГО ОПФ в Ичалковском муниципальном райо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тяева Елена Вячеслававо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тяев Денис Евгеь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бенев Александр Сергеевич-глава семьи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бенева Любовь Викторовна-супруга, ГКУ РМ «ЦЗН Ичалковского района»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нин Александр Иван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алковский педагогический колледж им.С.М.Кир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нина Марина Геннадьевна-супруга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ежрайонная ИФНС №4 по Р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нин Степан Александр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ов Иван Сергеевич-глава семьи,  ОАО «Сыродельный 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ова Виктория Витальевна-супруга,  ОАО «Сыродельный 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ов Артем Иван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 Александр Михайл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ыродельный 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а Ольга Дмитрие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шмир»-продаве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 Михаил Александро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 Никита Александр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.12.2013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н Александр Геннадье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ыродельный 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на Оксана Серге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ина Полина Александровна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.01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шев Александр Виктор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ноальянс» г.Владими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шева Оксана Германо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тручков,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шева Виктория Александр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.01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ин Вячеслав Никола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ина Анастасия Михайло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ин Ярослав Вячеславович- сын                  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.01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ин Николай Александр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ина Елена Алексе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ин Александр Николаевич- 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.02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аева Ольга Михайловна-глава семьи, ООО «Гипрозем»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аева Мария Алексее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.02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 Олег Николаевич-глава семьи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а Анастасия Александровна-супруга, ОАО «Красный Октябрь»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аев Роман Олег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.02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ламов Станислав Никола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ворум»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 Евгенье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лектроснаб» г.Моск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.02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ова Анна Александровна-глава семьи, ООО «Садко-С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ов Игорь Александр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3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шкин Николай Анатоль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шкина Ирина Анатолье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вигационные системы Мордовии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шкин Игнат Никола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3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ова Оксана Евгеньевна-глава семьи, УФК по  РМ В Ичалковском райо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ова Дарья Евгеньевнг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3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Нина Николаевна-глава семьи, магазин «Спортмастер», г.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Егор Александр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3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Ирина Михайловна-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андер»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Юлия Олего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3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аков Алексей Серге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акова Мария Владимировна –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аков Дмитрий Алексе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матова Юлия Юрьевна-глава семьи, ООО «Дружба» Ичалковский ра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матов Сергей Владислав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феева Алена Евгенье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няев Алексей Александрович-глава семьи, ОАО РЖД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няева Мария Сергеевна-супруга, 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няева Ксения Алексее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ргашкин Владислав Серге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ргашкина Ольга Никола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ргашкина Арина Владиславо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шкин Сергей Евгенье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мстроймаш»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шкина Диана Вячеславо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шкина Елизавета Евгенье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улкин Алексей Владимирович-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улкина Татьяна Валерь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улкина Виктория Алексеевна- 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.03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аев Денис Иван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аранский ДСК –стро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аева Елена Николае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аев Артем Денисович-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аев Кирилл Денисо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59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5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Ольга Вениаминовна-глава семьи, ИП Девялтовская, с.Кем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Светлана Юрье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Ярослав Юрь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5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антьева Елена Ивановна-глава семьи,УФПС РМ ФФГУП «Почта России»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антьева Анастасия Алексеевна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5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ькин Дмитрий Анатолье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ькина Ольга Александро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ькин Иван Дмитри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5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хин Сергей Ваклерье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хина Юлия Николаевна-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хин Владислав Серге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6.05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манов Николай Владимирович-глава семьи,  ОАО «Сыродельный 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манова Ольга Александровна-супруга, </w:t>
            </w:r>
            <w:r>
              <w:rPr>
                <w:color w:val="000000"/>
                <w:sz w:val="16"/>
                <w:szCs w:val="16"/>
              </w:rPr>
              <w:t xml:space="preserve"> Межрайонная ИФНС №4 по Р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06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а Татьяна Валерьевна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елеком», г.Саран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Захар Валерь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06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анов Андрей Вячеславо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ыродельный  комбинат Ичалков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анова Анна Александро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76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06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кин Максим Николае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Плотн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Комескраф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кина Анастасия Николаевна-супруга, Ростелеком, г.Сара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кин Максим Николаевич- с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4.07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гаев Дмитрий Юрьевич-глава семьи  ОАО «Спиртзавод «Кемлян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гаева Елена Александро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емлян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гаева Дарья Дмитрие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.07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кин Алексей Александрович-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кина Екатерина Николаевна-супру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кин Степан Алексеевич-сы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.08.2014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 Владимир Юрьевич-глава семь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окурова Ирина Сергеевна-супруг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Валерия Владимировна-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5.02.2016</w:t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Олег Владимирович – глава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Юлия Вячеславовна – 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Злата Олеговна -доч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1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Ичалковского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6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3.06.20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ый специалист по реализации целевых программ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по работе с отраслями агропромышленного комплекса и личных подсобных хозяйст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аждан администрации Ичалковского муниципального района                                                                              Н.Н.Бой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чалковского муниципального района                                                                      В.Г.Дмитриев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2">
    <w:name w:val="Основной текст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22">
    <w:name w:val="Основной текст с отступом 2"/>
    <w:basedOn w:val="Normal"/>
    <w:qFormat/>
    <w:pPr>
      <w:ind w:left="-284" w:hanging="0"/>
      <w:jc w:val="center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7:00Z</dcterms:created>
  <dc:creator>1</dc:creator>
  <dc:description/>
  <cp:keywords/>
  <dc:language>en-US</dc:language>
  <cp:lastModifiedBy>Общий</cp:lastModifiedBy>
  <cp:lastPrinted>2016-09-05T16:00:00Z</cp:lastPrinted>
  <dcterms:modified xsi:type="dcterms:W3CDTF">2016-10-14T12:18:00Z</dcterms:modified>
  <cp:revision>223</cp:revision>
  <dc:subject/>
  <dc:title/>
</cp:coreProperties>
</file>