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ичии земельного участка, возможного для предоставления в собственность бесплатно гражданам, поставленным в Администрации Ичалковского муниципального района на учет в качестве лиц, имеющих право на предоставление земельного участка в собственность бесплатно в соответствии с Законом Республики Мордовия от 12 марта 2009 года № 23-З «О регулировании земельных отношений на территории Республики Мордовия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еспублики Мордовия от 12 марта 2009 г. № 23-З «О регулировании земельных отношений на территории Республики Мордовия» Администрация Ичалковского муниципального района сообщает о наличии земельного участка, возможного для предоставления в собственность бесплатно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участка общей площадью 1649 кв.м., категория земель: земли населенных пунктов, кадастровый номер: 13:10:0118003:1101, по адресу (описание местоположения): Республика Мордовия, Ичалковский район, п. ст. Оброчное,                  ул. Осянина, уч. 26, вид разрешенного использования: для размещения дома индивидуальной жилой застройк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е, поставленные в Администрации Ичалковского муниципального района на учет в качестве лиц, имеющих право на предоставление земельных участков в собственность бесплатно в соответствии с Законом Республики Мордовия от 12 марта 2009 г. № 23-З «О регулировании земельных отношений на территории Республики Мордовия», заинтересованные в предоставлении земельного участка для указанных целей, имеют право в течение тридцати дней соответственно со дня опубликования в газете «Земля и люди», размещения извещения на официальном сайте органов местного самоуправления Ичалковского муниципального района Республики Мордовия в информационно-телекоммуникационной сети «Интернет» по адресу: ichalkirm.ru дать согласие на предоставление земельного участк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>Граждане в срок с 14 мая 2018 года по 13 июня 2018 года (включительно) направляют согласие на предоставление земельного участка либо информируют Администрацию Ичалковского муниципального района об отказе от предоставления земельного участк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>Согласия принимаются по адресу (а так же адрес и время приема граждан для ознакомления со схемой расположения земельного участка или земельных участков на кадастровом плане территории в соответствии с которой образован земельный участок): 431640, Республика Мордовия, Ичалковский район, с. Кемля,                              ул. Советская, д. 62, каб. 313, Администрация Ичалковского муниципального района Республики Мордовия, контактное лицо: Егорова О.С., тел. 2-15-75, ежедневно, кроме субботы и воскресенья, праздничных (выходных) дней с 8 ч. 00 мин. до 17 ч. 00 мин. с перерывом на обед с 12 ч. 00 мин. до 13 ч. 00 мин.. Способ подачи согласия – письменно (лично либо через своих представителей)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рок, указанный в извещении, гражданин не выразил согласие на предоставление земельного участка (не проинформировал Администрацию Ичалковского муниципального района об отказе от предоставления земельного участка), он считается отказавшимся от предоставления земельного участка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т предоставления земельного участка за гражданином сохраняется право состоять на учете в качестве лица, имеющего право на предоставление земельного участка в собственность бесплатно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Arial Unicode MS"/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57:00Z</dcterms:created>
  <dc:creator>Чалганова Наталья Александровна</dc:creator>
  <dc:description/>
  <cp:keywords/>
  <dc:language>en-US</dc:language>
  <cp:lastModifiedBy>1</cp:lastModifiedBy>
  <cp:lastPrinted>2018-05-08T09:55:00Z</cp:lastPrinted>
  <dcterms:modified xsi:type="dcterms:W3CDTF">2018-05-11T05:33:00Z</dcterms:modified>
  <cp:revision>73</cp:revision>
  <dc:subject/>
  <dc:title>                            </dc:title>
</cp:coreProperties>
</file>