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 гражданам для целей, не связанных со строительств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Администрация Ичалковского муниципального района Республики Мордовия сообщает о приеме заявлений по предоставлению в аренду сроком на 49 лет земельного участка для целей, не связанных со строительством. Земельный участок общей площадью 2139 кв.м.,</w:t>
      </w:r>
      <w:r>
        <w:rPr>
          <w:sz w:val="28"/>
          <w:szCs w:val="28"/>
        </w:rPr>
        <w:t xml:space="preserve"> категория земель: земли населенных пунктов, кадастровый номер: 13:10:0106001:3999, местоположение: Республика Мордовия, Ичалковский район, с. Ичалки,                   ул. Пролетарская, д. № 66, для ведения личного подсобного хозяйств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я принимаются в течении месяца со дня опубликования данного объявления.</w:t>
      </w:r>
    </w:p>
    <w:p>
      <w:pPr>
        <w:pStyle w:val="Header"/>
        <w:tabs>
          <w:tab w:val="left" w:pos="426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я принимаются по адресу: Ичалковский район, с. Кемля,                      ул. Советская, 62, Администрация Ичалковского муниципального района РМ, контактное лицо: Егорова О.С., тел. 2-15-75.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8223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05:00Z</dcterms:created>
  <dc:creator>Чалганова Наталья Александровна</dc:creator>
  <dc:description/>
  <cp:keywords/>
  <dc:language>en-US</dc:language>
  <cp:lastModifiedBy>1</cp:lastModifiedBy>
  <cp:lastPrinted>2012-08-14T16:05:00Z</cp:lastPrinted>
  <dcterms:modified xsi:type="dcterms:W3CDTF">2012-12-11T05:07:00Z</dcterms:modified>
  <cp:revision>109</cp:revision>
  <dc:subject/>
  <dc:title/>
</cp:coreProperties>
</file>