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</w:rPr>
        <w:t xml:space="preserve">Утверждаю </w:t>
      </w:r>
      <w:r>
        <w:rPr>
          <w:rFonts w:ascii="Times New Roman" w:hAnsi="Times New Roman"/>
          <w:b/>
          <w:sz w:val="20"/>
          <w:szCs w:val="20"/>
        </w:rPr>
        <w:t xml:space="preserve">    </w:t>
      </w: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Включает приложение по перечню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0"/>
          <w:szCs w:val="20"/>
        </w:rPr>
        <w:t>на заседании                                                                                                                                                                                                           социально значимых и приоритетных                Координационного совета                                                                                                                                                                                    рынков, согласованному 17.02.2016 г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0"/>
          <w:szCs w:val="20"/>
        </w:rPr>
        <w:t>по развитию конкуренции                                                                                                                                                                                    Главой Республики Мордовия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0"/>
          <w:szCs w:val="20"/>
        </w:rPr>
        <w:t>при Главе Республики Мордовия                                                                                                                                                                        В.Д. Волковым</w:t>
      </w:r>
      <w:bookmarkStart w:id="0" w:name="_GoBack"/>
      <w:bookmarkEnd w:id="0"/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0"/>
          <w:szCs w:val="20"/>
        </w:rPr>
        <w:t xml:space="preserve">Протокольным  решением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0"/>
          <w:szCs w:val="20"/>
        </w:rPr>
        <w:t xml:space="preserve">от  «23»  декабря  2016 г. № 4/кс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/>
        </w:rPr>
        <w:t>Согласовано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             </w:t>
      </w:r>
      <w:r>
        <w:rPr>
          <w:rFonts w:ascii="Times New Roman" w:hAnsi="Times New Roman"/>
          <w:sz w:val="20"/>
          <w:szCs w:val="20"/>
        </w:rPr>
        <w:t>Председатель                                                                                                                                                                                                            Мордовским региональным отделением</w:t>
      </w:r>
    </w:p>
    <w:p>
      <w:pPr>
        <w:pStyle w:val="Normal"/>
        <w:bidi w:val="0"/>
        <w:spacing w:before="0" w:after="0"/>
        <w:ind w:left="5664" w:right="0" w:hanging="5387"/>
        <w:rPr/>
      </w:pPr>
      <w:r>
        <w:rPr>
          <w:rFonts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/>
          <w:sz w:val="20"/>
          <w:szCs w:val="20"/>
        </w:rPr>
        <w:t>Координационного совета                                                                                                                                                                                     Общероссийской общественной</w:t>
      </w:r>
    </w:p>
    <w:p>
      <w:pPr>
        <w:pStyle w:val="Normal"/>
        <w:bidi w:val="0"/>
        <w:spacing w:before="0" w:after="0"/>
        <w:ind w:left="5664" w:right="0" w:hanging="5387"/>
        <w:rPr/>
      </w:pPr>
      <w:r>
        <w:rPr>
          <w:rFonts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/>
          <w:sz w:val="20"/>
          <w:szCs w:val="20"/>
        </w:rPr>
        <w:t>по развитию конкуренции                                                                                                                                                                                     организации малого и среднего</w:t>
      </w:r>
    </w:p>
    <w:p>
      <w:pPr>
        <w:pStyle w:val="Normal"/>
        <w:bidi w:val="0"/>
        <w:spacing w:before="0" w:after="0"/>
        <w:ind w:left="5664" w:right="0" w:hanging="5387"/>
        <w:rPr/>
      </w:pPr>
      <w:r>
        <w:rPr>
          <w:rFonts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/>
          <w:sz w:val="20"/>
          <w:szCs w:val="20"/>
        </w:rPr>
        <w:t>при Главе Республики Мордовия,                                                                                                                                                                         предпринимательства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0"/>
          <w:szCs w:val="20"/>
        </w:rPr>
        <w:t>«ОПОРА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РОССИИ»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5664" w:right="0" w:hanging="5387"/>
        <w:rPr/>
      </w:pPr>
      <w:r>
        <w:rPr>
          <w:rFonts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/>
          <w:sz w:val="20"/>
          <w:szCs w:val="20"/>
        </w:rPr>
        <w:t xml:space="preserve">Заместитель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5664" w:right="0" w:hanging="5387"/>
        <w:rPr/>
      </w:pPr>
      <w:r>
        <w:rPr>
          <w:rFonts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/>
          <w:sz w:val="20"/>
          <w:szCs w:val="20"/>
        </w:rPr>
        <w:t>Председателя Правительства –                                                                                                                                                                              «27» декабря 2016 г.</w:t>
      </w:r>
    </w:p>
    <w:p>
      <w:pPr>
        <w:pStyle w:val="Normal"/>
        <w:bidi w:val="0"/>
        <w:spacing w:before="0" w:after="0"/>
        <w:ind w:left="5664" w:right="0" w:hanging="5387"/>
        <w:rPr/>
      </w:pPr>
      <w:r>
        <w:rPr>
          <w:rFonts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/>
          <w:sz w:val="20"/>
          <w:szCs w:val="20"/>
        </w:rPr>
        <w:t xml:space="preserve">Министр экономики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5664" w:right="0" w:hanging="5387"/>
        <w:rPr/>
      </w:pPr>
      <w:r>
        <w:rPr>
          <w:rFonts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/>
          <w:sz w:val="20"/>
          <w:szCs w:val="20"/>
        </w:rPr>
        <w:t>Республики Мордови</w:t>
      </w:r>
      <w:r>
        <w:rPr>
          <w:rFonts w:ascii="Times New Roman" w:hAnsi="Times New Roman"/>
        </w:rPr>
        <w:t xml:space="preserve">я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5664" w:right="0" w:hanging="0"/>
        <w:jc w:val="center"/>
        <w:rPr/>
      </w:pPr>
      <w:r>
        <w:rPr>
          <w:rFonts w:ascii="Times New Roman" w:hAnsi="Times New Roman"/>
        </w:rPr>
        <w:t xml:space="preserve">   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             </w:t>
      </w:r>
      <w:r>
        <w:rPr>
          <w:rFonts w:ascii="Times New Roman" w:hAnsi="Times New Roman"/>
          <w:sz w:val="18"/>
          <w:szCs w:val="18"/>
        </w:rPr>
        <w:t>___________________</w:t>
      </w:r>
      <w:r>
        <w:rPr>
          <w:rFonts w:ascii="Times New Roman" w:hAnsi="Times New Roman"/>
          <w:b/>
        </w:rPr>
        <w:t xml:space="preserve">В.Н. Мазов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              </w:t>
      </w:r>
      <w:r>
        <w:rPr>
          <w:rFonts w:ascii="Times New Roman" w:hAnsi="Times New Roman"/>
          <w:sz w:val="20"/>
          <w:szCs w:val="20"/>
        </w:rPr>
        <w:t>«23» декабря 2016 г.</w:t>
      </w:r>
    </w:p>
    <w:p>
      <w:pPr>
        <w:pStyle w:val="Normal"/>
        <w:bidi w:val="0"/>
        <w:spacing w:before="0" w:after="0"/>
        <w:ind w:left="0" w:right="0" w:firstLine="708"/>
        <w:jc w:val="center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лан мероприятий («дорожная карта»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по содействию  развитию конкуренции Ичалковского муниципальн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62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"/>
        <w:gridCol w:w="206"/>
        <w:gridCol w:w="649"/>
        <w:gridCol w:w="26"/>
        <w:gridCol w:w="3232"/>
        <w:gridCol w:w="1317"/>
        <w:gridCol w:w="882"/>
        <w:gridCol w:w="38"/>
        <w:gridCol w:w="880"/>
        <w:gridCol w:w="20"/>
        <w:gridCol w:w="899"/>
        <w:gridCol w:w="1066"/>
        <w:gridCol w:w="881"/>
        <w:gridCol w:w="2421"/>
        <w:gridCol w:w="3059"/>
      </w:tblGrid>
      <w:tr>
        <w:trPr>
          <w:trHeight w:val="608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I. Системные показатели и мероприятия, направленные на развитие конкурентной сре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роприятия, направленные на оптимизацию процедур закупок товаров, работ, услуг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Ответственные исполнители </w:t>
            </w:r>
            <w:r>
              <w:rPr>
                <w:rFonts w:ascii="Times New Roman" w:hAnsi="Times New Roman"/>
                <w:sz w:val="20"/>
                <w:szCs w:val="20"/>
              </w:rPr>
              <w:t>определяются внутренним распорядительным документом Главы муниципального образования</w:t>
            </w:r>
          </w:p>
        </w:tc>
      </w:tr>
      <w:tr>
        <w:trPr>
          <w:trHeight w:val="332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50" w:right="0" w:firstLine="25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Доля закупок у субъектов малого и среднего предпринимательства  в общем годовом стоимостном объеме закупок, осуществляемых в соответствии с Федеральным законом «О закупках товаров, работ, услуг отдельными видами юридических лиц»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азвитие конкуренции при осуществлении процедур муниципальных закупок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Число участников конкурентных процедур определения поставщиков (подрядчиков, исполнителей) при осуществлении закупок для обеспечения муниципальных нужд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азвитие конкуренции при осуществлении процедур муниципальных закупок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Заместитель Главы администрации района-  Горяева А.Е.  во взаимодействии с подразделениями, отвечающими за соответствующее направление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Развитие конкуренции при осуществлении процедур  муниципальных закупок за счет  обеспечение прозрачности и доступности закупок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азвитие конкуренции при осуществлении процедур закупок хозяйствующих субъектов, доля муниципального образования в которых составляет более 50 процентов, в т.ч. за счет расширения участия в указанных процедурах субъектов малого и среднего предприним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Мероприятия, направленные на устранение избыточного муниципального регулир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 снижение административных барьер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реднее число обращений представителей бизнес-сообщества в орган местного самоуправления для получения одной муниципальной  услуги, связанной со сферой предпринимательской деятельност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странение избыточного муниципального регулирования, снижение административных барьеров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sz w:val="20"/>
                <w:szCs w:val="20"/>
              </w:rPr>
              <w:t>во взаимодействии с  субъектами малого и среднего предпринимательства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Осуществление перевода услуг в разряд бесплатных муниципальных услуг, предоставление которых является необходимым условием ведения предпринимательской деятельнос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, во взаимодействии с  субъектами малого и среднего предпринимательства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Проведение оценки регулирующего воздействия проектов нормативно-правовых актов по: воздействию на состояние конкуренции анализу действующих нормативных правовых актов с целью устранения избыточного муниципального регулирования, в т.ч. избыточных функций, и их оптимизац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Мероприятия, направленные  на совершенствование процессов управления объектами муниципальной собственности 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отношение количества приватизиро-ванных имущественных комплексов муниципальных унитарных предприя-тий, и общего количества муниципальных унитарных предприятий в муниципальном образовании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ограничение влияния муниципальных предприятий на конкуренцию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аместитель Главы администрации района-  Горяева А.Е.  во взаимодействии с подразделениями, отвечающими за соответствующее направление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Разработка, утверждение и выполнение комплексных планов по совершенствованию и эффективному управлению имуществом каждого муниципального предприятия и учреждения, акционерного общества с муниципальным участ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 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Проведение мониторинга деятельности хозяйствующих субъектов, доля участия Ичалковского муниципального района в которых составляет 50 и более процентов (включая МУПы), предусматривающий формирование реестра указанных хозяйствующих субъектов, осуществляющих деятельность на территории района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, до 1 декабря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Мероприятия, направленные на стимулирование предпринимательской инициативы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ддержку научной, творческой и предпринимательской активности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Количество субъектов малого и среднего предпринимательства, получивших государственную (муниципальную) поддержку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звитие предпринимательства, создание новых рабочих мест, увеличение поступлений в бюджет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, во взаимодействии с  субъектами малого и среднего предпринимательства</w:t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Количество вновь созданных рабочих мест субъектами малого и среднего предпринимательства (включая вновь зарегистрированных индивидуальных предпринимателей), получившими государственную «муниципальную  поддержку»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витие  предпринимательства, создание новых рабочих мест, увеличение поступлений в бюджет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Оказание консультационной помощи по существующим формам финансово-имущественной поддержки субъектов малого и среднего предприним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по всем поступившим запросам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Мероприятия, направленные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 обеспечение и сохранение целевого использования муниципальных объектов недвижимого имущества в социальной сфере, развитию применения механизмов муниципально-частного партнерства, содействие развитию немуниципальных социально ориентированных некоммерческих организаций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личие проектов по передаче объектов недвижимого имущества, включая не используемые по назначению, немуниципальным организациям с применением механизмов муниципально - частного партнерства, в т.ч. посредством заключения концессион-ного соглашения, с обязательством сохранения целевого назначения и использования объекта в одной или нескольких из сфер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и сохранение целевого использования муниципальных объектов недвижимого имущества в социальной сфере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аместитель Главы администрации района-  Горяева А.Е.  во взаимодействии с подразделениями, отвечающими за соответствующее направление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2"/>
                <w:szCs w:val="22"/>
              </w:rPr>
              <w:t>дошкольного образования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2"/>
                <w:szCs w:val="22"/>
              </w:rPr>
              <w:t>детский отдых и оздоровление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Реализация соответствующих мероприятий в рамках утвержденных муниципальных Планов мероприятий по развитию конкуренции на социально значимых рынк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соответствии с установленными срокам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 xml:space="preserve">II.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Развитие инвестиционной деятельности 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Темп роста объема инвестиций в основной капитал (за исключением бюджетных средств) к базовому 2015 год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0,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1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1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12,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ивлечение инвестиций, наращивание налогового потенциал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lang w:eastAsia="ru-RU"/>
              </w:rPr>
              <w:t>Разработка  документов стратегического планирования  по инвестиционной деятельности в муниципальном районе, в т.ч.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7-2019 год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eastAsia="ru-RU"/>
              </w:rPr>
              <w:t xml:space="preserve">Инвестиционной Стратегии  муниципальн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о 1 февраля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Актуализация Плана  мероприятий по внедрению муниципального Стандарта инвестиционной деятельности на территории муниципального образования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до 1 октября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существление сопровождения инвестиционных проектов, реализуемых на территории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в соответствии с действующим регламентом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азработка и реализация организационно-правовых мероприятий по предоставлению  мер поддержки  для реализации инвестиционных проектов на территории муниципального района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и актуализация перечня потенциальных  инвестиционных проектов по социально значимым рынкам, утвержденных распоряжением  Правительства РМ от 29 февраля 2016 г. №109-Р, определение  возможности комплексного решения проблем  и задач 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информационной поддержки инвестиционной деятельности по инвестиционным объектам, реализуемым и планируемым к реализации, объектам транспортной, инженерной, коммунальной и социальной инфраструктуры, инвестиционным площадкам, в т.ч.: 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убликация  информации в СМИ,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  официальном сайте администрации муниципального  образования  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Ш. Организационные   показатели и мероприятия, направленные  на развитие конкурентной среды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11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Доля выполненных мероприятий, обеспечивающих достижение установленных результатов, предусмотренных стратегическими и программными документами, в том числе по развитию конкуренции и улучшению инвестиционного климата и целевые значения по нем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>
          <w:trHeight w:val="38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Уровень удовлетворенности потребителей качеством официальной информации (понятность изложения, удобство получения и доступность) о состоянии конкурентной среды на рынках товаров и услуг, размещаемой  Ичалковским муниципальным район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Актуализация Плана мероприятий («дорожной карты») Ичалковского муниципального района по содействию развитию конкуренции в Республике Мордов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соответствии с планом-графиком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Формирование отчета о выполнении Плана мероприятий («дорожной карты») Ичалковского муниципального района по содействию развитию конкуренции в Республике Мордовия за 4 квартал 2016 года до 25.01.2017 года, далее, 1 раз в полугод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раз в полугодие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Размещение информации о деятельности по содействию развитию конкуренции  на официальном сайте  Администрации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соответствии с планом-графиком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Содействие в проведении мониторинга удовлетворенности потребителей качеством информации о состоянии конкурентной среды на рынках товаров и услуг и деятельности по содействию развитию конкуренции, размещаемой Ичалковским муниципальным район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отчета о выполнении мероприятий и показателей (по которым органы местного самоуправления являются соисполнителями) республиканского Плана мероприятий («дорожной карты») по содействию развитию конкуренции в Республике Мордов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red"/>
              </w:rPr>
            </w:pPr>
            <w:r>
              <w:rPr>
                <w:rFonts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8" w:right="0" w:firstLine="336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8" w:right="0" w:firstLine="336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8" w:right="0" w:firstLine="336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. Социально значимые рын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услуг  дошко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Удельный вес численности детей частных дошкольных образовательных организаций в общей численности детей дошкольных образовательных организаци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создание условий для развития конкуренции на рынке услуг дошкольного образования, развитие сектора частных дошкольных образовательных организаций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Создание условий для развития конкуренции на рынке услуг дошкольного образования, в т.ч. развитие сектора частных дошкольных образовательных организаций и оказание им организационно-методической и информационно-консультативной поддерж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действие в проведении мониторинга состояния конкурентной среды на рынке услуг дошкольного образова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услуг детского отдыха и оздоро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Численность детей в возрасте от 7 до 17 лет, отдохнувших в организациях отдыха детей и их оздоровления соответствующего типа стационарный загородный лагерь (приоритет), лагерь с дневным пребыванием, палаточный лагерь, стационарно-оздоровительный лагерь труда и отдыха), в общей численности детей этой категории, проживающих на территории муниципального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,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,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,9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оздание условий для развития конкуренции на рынке услуг отдыха и оздоровления детей развитие сектора немуниципальных организаций отдыха и оздоровления дете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здание условий для развития конкуренции на рынке услуг отдыха и оздоровления детей, в т.ч.: развитие сектора немуниципальных организаций отдыха и оздоровления дете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действие в проведении мониторинга состояния конкурентной среды на рынке услуг детского отдыха и оздоровле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Улучшение материально-технической базы загородных оздоровительных лагерей, а также создание новых зон досуга и отдыха, в т.ч. за счет использования моделей муниципально-частного партнерства, развитие видового разнообразия услу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услуг  дополнительного образования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Увеличение численности детей и молодежи в возрасте от 5 до 18 лет, проживающих на территории муниципального района, получающих образовательные услуги в сфере дополнительного образования в частных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рганизациях, осуществляющих образовательную деятельность по дополнительным общеобразовательным программам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создание условий для развития конкуренции на рынке услуг дополнительного образования детей развитие частных организаций, осуществляющих образовательную деятельность по дополнительным общеобразова-тельным программам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здание условий для развития конкуренции на рынке услуг дополнительного образования детей, в т.ч. развитие частных организаций, осуществляющих образовательную деятельность по дополнительным общеобразовательным программам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действие в проведение мониторинга состояния конкурентной среды на рынке услуг дополнительного образования дете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услуг  психолого-педагогического сопровождения детей с ограниченными возможностями здоров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Доля немуниципальных организаций, оказывающих услуги ранней диагностики, социализации и реабилитации детей с ограниченными возможностями здоровья (в возрасте до 6 лет), в общем количестве организаций, оказывающих услуги психолого-педагогического сопровождения детей с ограниченными возможностями здоровья с раннего возраст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,0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азвитие сектора немуници-пальных организаций, оказывающих услуги ранней диагностики, социализации и реабилитации детей с ограниченными возможностями здоровья (в возрасте до 6 лет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Развитие и поддержка сети учреждений и организаций, работающих с детьми–инвалидами, нуждающимися в дистанционном обучении на дом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Развитие социального партнерства с учреждениями здравоохранения по вопросам помощи семье, организации работы с детьми, охваченными организационными формами образования, профилактики и коррекции здоровья дете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действие в проведении мониторинга состояния конкурентной среды на рынке услуг психолого-педагогического сопровождения детей с ограниченными возможностями здоровь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highlight w:val="lightGray"/>
              </w:rPr>
              <w:t>Рынок  медицинских услу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в муниципальном районе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сокращение присутствия государства на рынке розничной торговли фармацевтической продукцией до необходимого для обеспечения законодательства в области контроля за распростра-нением наркотических веществ минимума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аместитель Главы администрации района-  Горяева А.Е.  во взаимодействии с подразделениями, отвечающими за соответствующее направление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здание условий для развития конкуренции на рынке медицинских услуг, в т.ч. для негосударственных медицинских организац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Содействие в проведении мониторинга состояния конкурентной среды на рынке медицинских усл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услуг  сферы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Доля расходов муниципального бюджета, распределяемых на конкурсной основе на финансирование деятельности организаций всех форм собственности в сфере культуры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ктора немуниципальных организаций в сфере культуры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аместитель Главы администрации района-  Горяева А.Е.  во взаимодействии с подразделениями, отвечающими за соответствующее направление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Развитие сети центров культуры и досуга и расширение новых и традиционных видов услуг культуры, оказываемых учреждениями культуры всех форм собственнос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Содействие в проведении мониторинга состояния конкурентной среды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услуг  жилищно-коммуналь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Количество объектов жилищно-коммунального хозяйства, осуществляющих неэффективное управление, переданных частным операторам на основе концессионных соглашений, в соответствии с графиками, актуализированными на основании проведенного анализа эффективност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редача в управление частным операторам на основе концессионных соглашений объектов жилищно-коммунального хозяйства всех муниципальных предприятий, осуществляющих неэффективное управление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аместитель Главы администрации района -  Горяева А.Е. во взаимодействии с подразделениями, отвечающими за соответствующее направл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Создание условий для развития конкуренции на рынке услуг жилищно-коммунального хозяйства за счет  передачи объектов в управление частным операторам на основе концессионных соглашений, повышения качества оказания услуг, обеспечения информационной открытости отрасли и повышения эффективности контроля за соблюдением жилищного законод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действие в  проведении мониторинга состояния конкурентной среды в сфере жилищно-коммунального хозяйств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 -  Горяева А.Е. 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, направленных на развитие новых форм и методов организации деятельности, в т.ч. подготовка предложений по проектам инновационной деятельности малых предприятий в сфере жилищно-коммунального хозяйств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в соответствии с планом работы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озничная торго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Рост количества         проведенных ярмарок по продаже продовольственных товаров и сельскохозяйственной продукции в соответствии с графиком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,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возможность приобретения продукции республиканских товаропроизводителей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Рост числа торговых объектов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ность объектов торговли для населения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 -  Горяева А.Е.  во взаимодействии с подразделениями, отвечающими за соответствующее направление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Минимальная обеспеченность населения площадью стационарных торговых объектов 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в.м на 1000 человек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38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387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390,0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39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394,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ность объектов торговли для населения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развития конкуренции на рынке розничной торговл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действие  в проведении мониторинга состояния конкурентной среды в сфере потребительского рынк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Организация проведения круглых столов (встреч) руководителей (представителей) перерабатывающей промышленности с руководителями (представителями) организаций розничной и оптовой торговли, в ходе которых определять совместные решения по обеспечению равного доступа товаров, выпускаемых предприятиями Республики Мордовия, на потребительский рынок республ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3"/>
                <w:szCs w:val="23"/>
              </w:rPr>
              <w:t xml:space="preserve">не реже одного раза в полугодие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услуг  социального обслуживания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Удельный вес негосударственных организаций  социального обслуживания, основанных на иных формах собственности (кроме муниципальной), в общем количестве организаций социального обслуживания всех форм собственности в муниципальном райо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3,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явление социально ориентированных некоммерческих организаций, индивидуальных предпринимателей на рынке предоставления услуг в сфере социального обслуживания населен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аместитель Главы администрации района -  Горяева А.Е.  во взаимодействии с подразделениями, отвечающими за соответствующее направл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Развитие конкуренции в сфере социального обслужива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 xml:space="preserve">2016-2019 годы 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действие в проведении мониторинга состояния конкурентной среды на рынке услуг социального обслуживания населе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Привлечение частных немуниципальных организаций и индивидуальных предпринимателей в сферу социального обслуживания населения республик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 xml:space="preserve">2016-2019 годы 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услуг  перевозок пассажиров наземным транспор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Общее количество зарегистрированных хозяйствующих субъектов на рынке услуг перевозок пассажиров наземным транспортом на территории Ичалковского муниципального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звитие сектора немуниципаль-ных перевозчиков на межмуниципальных маршрутах регулярных перевозок пассажиров наземным транспортом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аместитель Главы администрации района -  Горяева А.Е.  во взаимодействии с подразделениями, отвечающими за соответствующее направление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Создание условий для развития конкуренции на рынке услуг перевозок пассажиров наземным транспортом, развитие сектора немуниципальных перевозчиков на межмуниципальных маршрутах регулярных перевозок пассажиров наземным транспорт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действие  в проведении мониторинга состояния конкурентной среды в сфере услуг перевозок пассажиров наземным транспортом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3"/>
                <w:szCs w:val="23"/>
              </w:rPr>
              <w:t xml:space="preserve">ежегодно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услуг  связ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Доля домохозяйств, имеющих возможность пользоваться услугами проводного или мобильного широкополосного доступа в информационно-телекоммуникационную сеть Интернет на скорости не менее 1 Мбит/сек, предоставляемыми не менее чем 2 операторами связи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оздание условий для развития конкуренции на рынке услуг широкополосного доступа в информационно-телекоммуника-ционную сеть Интернет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аместитель Главы администрации района -  Горяева А.Е. во взаимодействии с подразделениями, отвечающими за соответствующее направление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здание условий для развития конкуренции на рынке услуг широкополосного доступа в информационно-телекоммуникационную сеть Интернет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действие в проведении мониторинга состояния конкурентной среды в сфере услуг связ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. Приоритетные рын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производства и переработки молока</w:t>
            </w:r>
          </w:p>
        </w:tc>
      </w:tr>
      <w:tr>
        <w:trPr>
          <w:trHeight w:val="359" w:hRule="atLeast"/>
        </w:trPr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ности 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Количество сельскохозяйственных организаций, осуществляющих деятельность  по производству моло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витие конкурентных условий на продовольственном рынке путем увеличения участников-производителей молочной  продукци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вый заместитель Главы администрации района -  Горяева А.Е.  во взаимодействии с подразде-лениями, отвечающими за соответствующее направление, во взаимодействии с  сельхозпредприят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Производства молока в общественном секторе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тыс. тонн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2,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2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3,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6,8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величение объемов производства молока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одействие в создании благоприятных условий функционирования хозяйствующих субъектов, осуществляющих деятельность на рынке производства и переработки молока и способствующих развитию конкурентных отношен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течение периода реализации «дорожной карты»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вый заместитель Главы администрации района  -  Горяева А.Е. во взаимодействии с подразделениями, отвечающими за соответствующее направление, во взаимодействии с  сельхозпредприятия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одействие  в проведении мониторинга оценки состояния конкурентной среды на рынке производства и переработки молока и внедрения лучших практик развития конкуренции на курируемом рынк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вый заместитель Главы администрации района  -  Горяева А.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о взаимодействии с подразделениями, отвечающими за соответствующее направление, во взаимодействии с  сельхозпредприятиями</w:t>
            </w:r>
          </w:p>
        </w:tc>
      </w:tr>
      <w:tr>
        <w:trPr/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нок услуг общественного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Целевые показатели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 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лючевые показатели эффектив-ности (далее КПЭ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Значение КПЭ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(целевые ориентиры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ветственные исполнители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год 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беспечение населения муниципального района посадочными местами в местах общественного питания 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на 1000 жителей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2,8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азвитие конкурентных условий в сфере общественного питания, увеличение субъектов хозяйствования снижение стоимости среднего чека в организациях питания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меститель Главы администрации района -  Горяева А.Е. во взаимодействии с подразделе-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мп роста оборота общественного питания к соответствующему периоду прошлого го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5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8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4,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удовлетворение спроса населения в услугах общественного питания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рок реализ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Рост числа организаций в сфере общественного питания за счет реконструкции, ремонта действующих, и строительства новых предприятий общественного пит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-2019 годы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 -  Горяева А.Е. во взаимодействии с подразделениями, отвечающими за соответствующе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Содействие в проведении мониторинга  состояния конкурентной  среда на рынке услуг общественного пита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жегодно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района-  Горяева А.Е. во взаимодействии с подразделениями, отвечающими за соответствующее направление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Основание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</w:rPr>
        <w:t>Соглашение о присоединен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                     </w:t>
      </w:r>
      <w:r>
        <w:rPr>
          <w:rFonts w:ascii="Times New Roman" w:hAnsi="Times New Roman"/>
        </w:rPr>
        <w:t>к Меморандуму о внедрен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                     </w:t>
      </w:r>
      <w:r>
        <w:rPr>
          <w:rFonts w:ascii="Times New Roman" w:hAnsi="Times New Roman"/>
        </w:rPr>
        <w:t>Стандарта развития конкуренц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                     </w:t>
      </w:r>
      <w:r>
        <w:rPr>
          <w:rFonts w:ascii="Times New Roman" w:hAnsi="Times New Roman"/>
        </w:rPr>
        <w:t>и развитии конкурентной среды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                     </w:t>
      </w:r>
      <w:r>
        <w:rPr>
          <w:rFonts w:ascii="Times New Roman" w:hAnsi="Times New Roman"/>
        </w:rPr>
        <w:t>в условиях действия Стандар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                     </w:t>
      </w:r>
      <w:r>
        <w:rPr>
          <w:rFonts w:ascii="Times New Roman" w:hAnsi="Times New Roman"/>
        </w:rPr>
        <w:t xml:space="preserve">в Республике Мордовия,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                     </w:t>
      </w:r>
      <w:r>
        <w:rPr>
          <w:rFonts w:ascii="Times New Roman" w:hAnsi="Times New Roman"/>
        </w:rPr>
        <w:t xml:space="preserve">подписанное Главой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                       </w:t>
      </w:r>
      <w:r>
        <w:rPr>
          <w:rFonts w:ascii="Times New Roman" w:hAnsi="Times New Roman"/>
        </w:rPr>
        <w:t>муниципального образования</w:t>
      </w:r>
    </w:p>
    <w:sectPr>
      <w:headerReference w:type="even" r:id="rId2"/>
      <w:headerReference w:type="default" r:id="rId3"/>
      <w:type w:val="nextPage"/>
      <w:pgSz w:orient="landscape" w:w="16838" w:h="11906"/>
      <w:pgMar w:left="567" w:right="567" w:gutter="0" w:header="709" w:top="766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20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spacing w:lineRule="auto" w:line="240" w:before="108" w:after="108"/>
      <w:jc w:val="center"/>
      <w:outlineLvl w:val="0"/>
    </w:pPr>
    <w:rPr>
      <w:rFonts w:ascii="Arial" w:hAnsi="Arial"/>
      <w:b/>
      <w:bCs/>
      <w:color w:val="26282F"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/>
      <w:b/>
      <w:color w:val="26282F"/>
      <w:sz w:val="24"/>
      <w:szCs w:val="24"/>
      <w:lang w:eastAsia="ru-RU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basedOn w:val="DefaultParagraphFont"/>
    <w:qFormat/>
    <w:rPr>
      <w:rFonts w:ascii="Tahoma" w:hAnsi="Tahoma"/>
      <w:sz w:val="16"/>
      <w:szCs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5">
    <w:name w:val="Нижний колонтитул Знак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7">
    <w:name w:val="Содержимое таблицы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Droid Sans Fallback" w:cs="DejaVu Sans Condensed"/>
      <w:kern w:val="2"/>
      <w:sz w:val="20"/>
      <w:szCs w:val="24"/>
      <w:lang w:eastAsia="hi-IN" w:bidi="hi-I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  <w:lang w:eastAsia="ru-RU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Cambria Math" w:cs="Tahoma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b/>
      <w:color w:val="auto"/>
      <w:kern w:val="2"/>
      <w:sz w:val="24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294</Words>
  <Characters>42090</Characters>
  <CharactersWithSpaces>35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37:00Z</dcterms:created>
  <dc:creator>uslugi</dc:creator>
  <dc:description/>
  <dc:language>en-US</dc:language>
  <cp:lastModifiedBy/>
  <cp:lastPrinted>2017-01-25T14:00:00Z</cp:lastPrinted>
  <dcterms:modified xsi:type="dcterms:W3CDTF">2017-01-25T16:59:00Z</dcterms:modified>
  <cp:revision>2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