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 В Е Д Е Н И 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униципальных служащих Администрации Ичалковского сельского поселения Ичалковского муниципального района</w:t>
      </w:r>
      <w:r>
        <w:rPr>
          <w:sz w:val="28"/>
          <w:szCs w:val="28"/>
        </w:rPr>
        <w:t xml:space="preserve"> </w:t>
      </w:r>
      <w:r>
        <w:rPr/>
        <w:t>и членов их семей дл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змещения на официальном сайте Администрации Ичалковского муниципального района или предоставления средствам массовой </w:t>
      </w:r>
    </w:p>
    <w:p>
      <w:pPr>
        <w:pStyle w:val="Normal"/>
        <w:jc w:val="center"/>
        <w:rPr/>
      </w:pPr>
      <w:r>
        <w:rPr/>
        <w:t>информации для опубликования в связи с их запросами 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260"/>
        <w:gridCol w:w="1726"/>
        <w:gridCol w:w="1874"/>
        <w:gridCol w:w="1620"/>
        <w:gridCol w:w="1224"/>
        <w:gridCol w:w="1677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, руб.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ов Сергей Викторович – Глава Администрации Ичал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700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.участок, ½ до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.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, ½ до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2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4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25,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127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0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цубиси Аутленд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2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2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ова Оксана Юрьевна – заместитель гла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618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½ дол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шова Ольга Васильевна – 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700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14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да 111730Кал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Ж Юпитер 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лкина Валентина Александровна – директор МБУК «ДДТ Ичалков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30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284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Ичалковского сельского поселения                                            Названов С.В.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09:00Z</dcterms:created>
  <dc:creator>Zver</dc:creator>
  <dc:description/>
  <dc:language>en-US</dc:language>
  <cp:lastModifiedBy>Бухгалтерия</cp:lastModifiedBy>
  <cp:lastPrinted>2014-04-16T13:15:00Z</cp:lastPrinted>
  <dcterms:modified xsi:type="dcterms:W3CDTF">2014-04-16T09:16:00Z</dcterms:modified>
  <cp:revision>42</cp:revision>
  <dc:subject/>
  <dc:title>Приложение 2</dc:title>
</cp:coreProperties>
</file>