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lineRule="auto" w:line="240"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 Ичалковского муниципального района</w:t>
      </w:r>
    </w:p>
    <w:p>
      <w:pPr>
        <w:pStyle w:val="Normal"/>
        <w:spacing w:lineRule="auto" w:line="240"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24» декабря 2015 г. № 88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>
          <w:sz w:val="40"/>
        </w:rPr>
        <w:t>Муниципальная  программа</w:t>
      </w:r>
    </w:p>
    <w:p>
      <w:pPr>
        <w:pStyle w:val="TextBody"/>
        <w:rPr/>
      </w:pPr>
      <w:r>
        <w:rPr>
          <w:sz w:val="40"/>
        </w:rPr>
        <w:t>«Развитие физической культуры и спорта</w:t>
      </w:r>
    </w:p>
    <w:p>
      <w:pPr>
        <w:pStyle w:val="TextBody"/>
        <w:rPr/>
      </w:pPr>
      <w:r>
        <w:rPr>
          <w:sz w:val="40"/>
        </w:rPr>
        <w:t xml:space="preserve">в Ичалковском муниципальном районе </w:t>
      </w:r>
    </w:p>
    <w:p>
      <w:pPr>
        <w:pStyle w:val="TextBody"/>
        <w:rPr/>
      </w:pPr>
      <w:r>
        <w:rPr>
          <w:sz w:val="40"/>
        </w:rPr>
        <w:t>на 2016-2020 годы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111" w:hanging="4111"/>
        <w:rPr>
          <w:b w:val="false"/>
          <w:b w:val="false"/>
        </w:rPr>
      </w:pPr>
      <w:r>
        <w:rPr/>
        <w:t>Паспорт</w:t>
      </w:r>
    </w:p>
    <w:p>
      <w:pPr>
        <w:pStyle w:val="TextBody"/>
        <w:ind w:left="4111" w:hanging="4111"/>
        <w:rPr>
          <w:b w:val="false"/>
          <w:b w:val="false"/>
        </w:rPr>
      </w:pPr>
      <w:r>
        <w:rPr>
          <w:b w:val="false"/>
        </w:rPr>
        <w:t xml:space="preserve">Муниципальной программы «Развитие физической культуры и спорта в </w:t>
      </w:r>
    </w:p>
    <w:p>
      <w:pPr>
        <w:pStyle w:val="TextBody"/>
        <w:ind w:left="4111" w:hanging="4111"/>
        <w:rPr>
          <w:b w:val="false"/>
          <w:b w:val="false"/>
        </w:rPr>
      </w:pPr>
      <w:r>
        <w:rPr>
          <w:b w:val="false"/>
        </w:rPr>
        <w:t>Ичалковском муниципальном районе на 2016-2020 годы»</w:t>
      </w:r>
    </w:p>
    <w:p>
      <w:pPr>
        <w:pStyle w:val="TextBody"/>
        <w:ind w:left="4111" w:hanging="411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>Наименование Программы -          Муниципальная программа «Развитие физической культуры и спорта в Ичалковском муниципальном районе на 2016-2020 годы»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111" w:hanging="4111"/>
        <w:jc w:val="both"/>
        <w:rPr/>
      </w:pPr>
      <w:r>
        <w:rPr>
          <w:b w:val="false"/>
        </w:rPr>
        <w:t xml:space="preserve">Основание для разработки  </w:t>
      </w:r>
    </w:p>
    <w:p>
      <w:pPr>
        <w:pStyle w:val="TextBody"/>
        <w:ind w:left="4111" w:hanging="4111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Программы                             </w:t>
        <w:tab/>
        <w:t>Реализация основных положений Послания Главы  Республики Мордовия Государственному Собранию Республики Мордовия;</w:t>
      </w:r>
    </w:p>
    <w:p>
      <w:pPr>
        <w:pStyle w:val="TextBody"/>
        <w:ind w:left="4111" w:hanging="411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законы Российской Федерации и Республики Мордовия «О физической культуре и спорте»;.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Разработчик Программы                Администрация Ичалковского муниципального района 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>Основные цели и задачи                 Цели: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>Программы                                       Реализация государственной политики в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 xml:space="preserve">области физической культуры и спорта; совершенствование системы управления; межотраслевая координация в области физической культуры и  спорта; 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 xml:space="preserve">обеспечение успешного участия спортсменов Ичалковского муниципального района в республиканских, всероссийских и международных соревнованиях; 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повышение массовости физкультурного движения;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реализация комплекса ГТО в Ичалковском муниципальном районе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Задачи: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 xml:space="preserve">Совершенствование нормативно-правовой базы развития физической культуры и спорта в Ичалковском муниципальном районе; 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обеспечение контроля за соблюдением законодательства в области физической культуры и  спорта;</w:t>
      </w:r>
    </w:p>
    <w:p>
      <w:pPr>
        <w:pStyle w:val="TextBody"/>
        <w:ind w:left="4111" w:hanging="4111"/>
        <w:jc w:val="both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совершенствование механизмов финансового, материально-технического и кадрового обеспечения физкультурно-спортивной деятельности;</w:t>
      </w:r>
    </w:p>
    <w:p>
      <w:pPr>
        <w:pStyle w:val="TextBody"/>
        <w:ind w:left="4111" w:hanging="411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организация системной пропаганды физической активности и здорового образа жизни;</w:t>
      </w:r>
    </w:p>
    <w:p>
      <w:pPr>
        <w:pStyle w:val="TextBody"/>
        <w:ind w:left="4111" w:hanging="0"/>
        <w:jc w:val="both"/>
        <w:rPr>
          <w:b w:val="false"/>
          <w:b w:val="false"/>
        </w:rPr>
      </w:pPr>
      <w:r>
        <w:rPr>
          <w:b w:val="false"/>
        </w:rPr>
        <w:t>строительство современных физкультурно- оздоровительных комплексов, специализированных спортивных сооружений;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содействие в подготовке специалистов высшей квалификации физкультурно-спортивного профиля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>Сроки реализации                           2016-2020 годы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Программы                                        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>Объемы и источники                      Финансирование Программы будет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>Финансирования Программы        осуществляться за счет средств бюджета Ичалковского муниципального района и Республики Мордовия, средств федерального бюджета в объемах, определенных и выделенных в установленном порядке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Общая стоимость мероприятий – 48360,5т.р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В т.ч. средства бюджета РФ – 34478,75т.р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средства республиканского бюджета  - 11126,25т.р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средства местного бюджета – 2755,5т.р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объемы финансирования Программы носят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 xml:space="preserve">прогнозный характер и подлежат ежегодной 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ab/>
        <w:t>корректировке с учетом возможностей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бюджетов разных уровней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>Ожидаемые конечные                    Формирование здорового образа жизни и</w:t>
      </w:r>
    </w:p>
    <w:p>
      <w:pPr>
        <w:pStyle w:val="TextBody"/>
        <w:jc w:val="left"/>
        <w:rPr/>
      </w:pPr>
      <w:r>
        <w:rPr>
          <w:b w:val="false"/>
        </w:rPr>
        <w:t>результаты реализации                   укрепление здоровья различных групп Программы                                       населения Ичалковского муниципального                                                    района                                               района  путем их массового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привлечения к занятиям физической культурой, спортом и туризмом;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рост достижений спортсменов Ичалковского муниципального района на республиканских и всероссийских соревнованиях;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развитие клубных форм физической культуры и  спорта;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улучшение физической подготовленности юношей допризывного и призывного возрастов;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повышение роли физической культуры, спорта и туризма в предупреждении антиобщественного поведения среди различных групп населения;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физическая реабилитация и социальная адаптация людей с ограниченными возможностями;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удовлетворение потребностей жителей Ичалковского муниципального района в активном и полноценном отдыхе;                        реализация комплекса ГТО в Ичалковском муниципальном районе.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1. Содержание проблемы и обоснование необходимости ее решения.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Муниципальная программа развития физической культуры и спорта в Ичалковском муниципальном районе на 2016-2020 годы (далее – Программа) предусматривает выполнение мероприятий, направленных на укрепление здоровья, повышение физической активности и подготовленности всех возрастных групп населения, создание условий для полноценного отдыха и здорового досуга, подготовки спортивного резерва и успешных выступлений спортсменов Ичалковского муниципального района на республиканской, российской и международной аренах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в районе складываются условия для увеличения числа жителей, занимающихся физической культурой и спортом. В районе функционирует  ДЮСШ  и Физкультурно-оздоровительный комплекс с общим охватом 505 учащихся. </w:t>
      </w:r>
      <w:r>
        <w:rPr>
          <w:rFonts w:cs="Times New Roman" w:ascii="Times New Roman" w:hAnsi="Times New Roman"/>
          <w:sz w:val="28"/>
        </w:rPr>
        <w:t xml:space="preserve">Доля населения, систематически занимающегося физической культурой и спортом, в 2014 сложилась на уровне 36 % и выросла по сравнению с 2012 годом на 0,4 %. </w:t>
      </w:r>
      <w:r>
        <w:rPr>
          <w:rFonts w:cs="Times New Roman" w:ascii="Times New Roman" w:hAnsi="Times New Roman"/>
          <w:sz w:val="28"/>
          <w:szCs w:val="28"/>
        </w:rPr>
        <w:t>После ввода в эксплуатацию бассейна, д</w:t>
      </w:r>
      <w:r>
        <w:rPr>
          <w:rFonts w:cs="Times New Roman" w:ascii="Times New Roman" w:hAnsi="Times New Roman"/>
          <w:sz w:val="28"/>
        </w:rPr>
        <w:t>оля населения, систематически занимающегося физической культурой и спортом, увеличится на 1 % и составит 37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планируется строительство стадиона с искусственным покрытием, что позволит увеличить</w:t>
      </w:r>
      <w:r>
        <w:rPr>
          <w:rFonts w:cs="Times New Roman" w:ascii="Times New Roman" w:hAnsi="Times New Roman"/>
          <w:sz w:val="28"/>
        </w:rPr>
        <w:t xml:space="preserve"> долю населения, систематически занимающегося физической культурой и спортом</w:t>
      </w:r>
      <w:r>
        <w:rPr>
          <w:rFonts w:cs="Times New Roman" w:ascii="Times New Roman" w:hAnsi="Times New Roman"/>
          <w:sz w:val="28"/>
          <w:szCs w:val="28"/>
        </w:rPr>
        <w:t xml:space="preserve"> до 37,2% и до 37,5% по 2017 году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обедители и призёры. В 2013 году, участвуя на Всероссийских юношеских турнирах по вольной борьбе, воспитанники ДЮСШ завоевали около 190 призовых мес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ные команды девушек и юношей  Кемлянской школы неоднократно становились победителями Республиканских и призёрами всероссийских соревнований по баскетболу в г. Саранске, Рузаевке, Нижнем Новгороде. Значимую победу принесли в копилку района девушки, одержав абсолютное первенство на Всероссийских соревнованиях по школьному  баскетболу в г. Саранске.   Высоких результатов добились наши лыжники.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их результатов добиваются и наши футболисты. Они являются победителями в Первенстве РМ по футболу среди команд второго дивизиона, а в республиканском финале Всероссийских соревнований «Мини – футбол в школу» заняли почётное второе место. Сборная команда по лёгкой атлетике стала бронзовым призёром Чемпионата и Первенства РМ по лёгкой атлетике.   В с.Рождествено при Рождественской СОШ открылся  многофункциональный спортивный зал, предназначенный для занятий мини-футболом, баскетболом, большим теннисом, тяжелой атлетикой, бодибилдингом. Оснащены новейшим оборудованием тренажерный зал, зал гимнастики и фитнеса. Кроме этого во втором полугодии 2014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5 учебного года  по программе «Физическая культура» в Кемлянской, Ичалковской, Рождественской,  Оброченской  и Смольненской школах реализуется раздел «Плавание», который предполагает проведение уроков  на базе бассейна «Жемчужина» в с Рождествено.   Остальные  имеют возможность посещать бассейн в процессе реализации проекта «Спортивная суббота». В настоящее время в сдаче норм ГТО приняли участие 722 обучающихся, из которых  (6%) к сдаче тестов не допущены по медицинским показаниям,    20% учащихся сдают нормы ГТО на золотой значок, 35 %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на серебро, 40 %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на бронзовый значок.  Не выполняют нормы комплекса 5% учащихся. На протяжении трех лет детско – юношеская спортивная школа является призером среди сельских спортивных школ по физкультурно-спортивному направлению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едпосылки для разработки и реализации Программы созданы за счет успешного выполнения Программы развития физической культуры, спорта и туризма в Ичалковском муниципальном районе на 2010-2015 годы.</w:t>
      </w:r>
    </w:p>
    <w:p>
      <w:pPr>
        <w:pStyle w:val="TextBody"/>
        <w:ind w:firstLine="567"/>
        <w:jc w:val="right"/>
        <w:rPr>
          <w:b w:val="false"/>
          <w:b w:val="false"/>
        </w:rPr>
      </w:pPr>
      <w:r>
        <w:rPr>
          <w:b w:val="false"/>
        </w:rPr>
        <w:t>Таблица.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1134"/>
        <w:gridCol w:w="1134"/>
        <w:gridCol w:w="1134"/>
        <w:gridCol w:w="1134"/>
      </w:tblGrid>
      <w:tr>
        <w:trPr>
          <w:trHeight w:val="3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показателя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ноз по годам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Совершенствование физкультурно-массовой работы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енность занимающихся в секциях и группах по видам спорта, клубах и группах физкультурно-оздоровительной направленности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% к общей численности населения Ичалков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732,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862,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992,0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121,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251,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4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спортивно-массовых мероприятий и туристских меро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участников спортивно-массовых и туристских мероприятий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</w:tr>
      <w:tr>
        <w:trPr>
          <w:cantSplit w:val="true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Подготовка спортсменов высокого класса и спортивного резерва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Количество  ДЮСШ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занимающихся в ДЮСШ,  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личество спортсменов высокого класса, чел. – всего, в том числе мастеров спорта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теров спор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ндидатов в мастера спорта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портсменов  </w:t>
            </w:r>
            <w:r>
              <w:rPr>
                <w:b w:val="false"/>
                <w:sz w:val="24"/>
                <w:lang w:val="en-US"/>
              </w:rPr>
              <w:t xml:space="preserve">I </w:t>
            </w:r>
            <w:r>
              <w:rPr>
                <w:b w:val="false"/>
                <w:sz w:val="24"/>
              </w:rPr>
              <w:t xml:space="preserve"> разряда чел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0</w:t>
            </w:r>
          </w:p>
        </w:tc>
      </w:tr>
      <w:tr>
        <w:trPr>
          <w:cantSplit w:val="true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Обеспечение кадрами в сфере физической культуры и спорта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штатных физкультурных работников, чел., - всего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том числе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ля имеющих профильное образовани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4</w:t>
            </w:r>
          </w:p>
        </w:tc>
      </w:tr>
      <w:tr>
        <w:trPr>
          <w:cantSplit w:val="true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Укрепление материально-технической базы отрасли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основных спортивных сооружений и баз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На протяжении ряда лет в стране и в нашей республике наблюдается тенденция роста уровня заболеваемости и сокращение продолжительности жизни населения, повышения уровня травматизма, увеличение числа инвалидов.</w:t>
      </w:r>
    </w:p>
    <w:p>
      <w:pPr>
        <w:pStyle w:val="TextBody"/>
        <w:ind w:firstLine="567"/>
        <w:jc w:val="both"/>
        <w:rPr/>
      </w:pPr>
      <w:r>
        <w:rPr>
          <w:b w:val="false"/>
        </w:rPr>
        <w:t>За годы обучения в общеобразовательных учреждениях уровень здоровья школьников снижается в 4-5 раз. Только 15% учащихся заканчивают школу здоровыми. С каждым годом увеличивается число юношей, не пригодных по состоянию здоровья к воинской службе, растет количество детей и подростков, пристрастившихся к табакокурению, употреблению спиртного и наркотиков. По данным последних исследований, учащиеся начинают курить уже с семилетнего возраста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Тревогу вызывает рост смертности среди трудоспособного населения: за предшествующие 5 лет этот показатель возрос в 2,2 раза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За этот же период значительно повысился уровень первичного выхода на инвалидность, причем лица пенсионного возраста составляют в этом показателе лишь 10-15 %, а 85-90 % приходится на трудоспособное население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Физическая культура как специфическая деятельность, направленная на формирование двигательных умений и навыков, повышение физических кондиций человека, сохранение и укрепление здоровья, гармоничное развитие личности, является мощным оздоровительным фактором, позволяющим использовать весь комплекс воздействий на человека: от формирования внутренних установок и желания вести здоровый образ жизни до создания благоприятных условий, стимулирующих человека к отказу от вредных привычек и пристрастий. </w:t>
      </w:r>
    </w:p>
    <w:p>
      <w:pPr>
        <w:pStyle w:val="TextBody"/>
        <w:ind w:firstLine="567"/>
        <w:jc w:val="both"/>
        <w:rPr/>
      </w:pPr>
      <w:r>
        <w:rPr>
          <w:b w:val="false"/>
        </w:rPr>
        <w:t>Значительная роль в эффективной реализации государственной политики в сферах физической культуры, спорта и туризма принадлежит комплексным ведомственным программам. Во многом благодаря использованию программно-целевого подхода к решению проблем физкультурно-спортивной отрасли Ичалковского муниципальный район выходит сегодня в число лидеров среди районов по таким важнейшим показателям, как охват населения различными формами спортивно-оздоровительной работы, эффективность использования отраслевой материально-технической базы, уровень профессиональной подготовки физкультурно-спортивных кадров и др.</w:t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Четкое определение приоритетных направлений развития, поэтапное решение проблем, имеющих долговременный характер, аналитическое обоснование выбора способов достижения поставленных целей – эти и другие достоинства программного метода определили последовательное его применение в течение последних лет как эффективной формы государственной поддержки и развития физкультурно-спортивной и туристской отраслей в Ичалковском муниципальном районе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2. Основные цели и задачи Программы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Целями Программы являются следующие:</w:t>
      </w:r>
    </w:p>
    <w:p>
      <w:pPr>
        <w:pStyle w:val="TextBody"/>
        <w:ind w:firstLine="567"/>
        <w:jc w:val="both"/>
        <w:rPr/>
      </w:pPr>
      <w:r>
        <w:rPr>
          <w:b w:val="false"/>
        </w:rPr>
        <w:t>реализация государственной политики в области физической культуры и      спорта;</w:t>
      </w:r>
    </w:p>
    <w:p>
      <w:pPr>
        <w:pStyle w:val="TextBody"/>
        <w:ind w:firstLine="567"/>
        <w:jc w:val="both"/>
        <w:rPr/>
      </w:pPr>
      <w:r>
        <w:rPr>
          <w:b w:val="false"/>
        </w:rPr>
        <w:t>совершенствование системы управления, межотраслевой координации в области физической культуры и спорта;</w:t>
      </w:r>
    </w:p>
    <w:p>
      <w:pPr>
        <w:pStyle w:val="TextBody"/>
        <w:ind w:firstLine="567"/>
        <w:jc w:val="both"/>
        <w:rPr/>
      </w:pPr>
      <w:r>
        <w:rPr>
          <w:b w:val="false"/>
        </w:rPr>
        <w:t>обеспечение успешного участия спортсменов Ичалковского муниципального района в республиканских, всероссийских и международных соревнованиях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овышение массовости физкультурного движения, развитие сдачи комплекса ГТО.</w:t>
      </w:r>
    </w:p>
    <w:p>
      <w:pPr>
        <w:pStyle w:val="TextBody"/>
        <w:ind w:firstLine="567"/>
        <w:jc w:val="both"/>
        <w:rPr/>
      </w:pPr>
      <w:r>
        <w:rPr>
          <w:b w:val="false"/>
        </w:rPr>
        <w:t>Для достижения указанных целей Программа предусматривает решение следующих задач:</w:t>
      </w:r>
    </w:p>
    <w:p>
      <w:pPr>
        <w:pStyle w:val="TextBody"/>
        <w:ind w:firstLine="567"/>
        <w:jc w:val="both"/>
        <w:rPr/>
      </w:pPr>
      <w:r>
        <w:rPr>
          <w:b w:val="false"/>
        </w:rPr>
        <w:t>совершенствование нормативно-правовой базы развития физической культуры и спорта в Ичалковском муниципальном районе;</w:t>
      </w:r>
    </w:p>
    <w:p>
      <w:pPr>
        <w:pStyle w:val="TextBody"/>
        <w:ind w:firstLine="567"/>
        <w:jc w:val="both"/>
        <w:rPr/>
      </w:pPr>
      <w:r>
        <w:rPr>
          <w:b w:val="false"/>
        </w:rPr>
        <w:t>обеспечение контроля за соблюдением законодательства в области физической культуры и спорта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совершенствование механизмов финансового, материально-технического и кадрового обеспечения физкультурно-спортивной деятельности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организация системной пропаганды физической активности и здорового образа жизни,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развитие сети физкультурно-спортивных оказание мер государственной поддержки общественным, физкультурно-спортивным организациям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строительство современных физкультурно-оздоровительных комплексов, специализированных спортивных сооружений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одготовка спортсменов высшего класса и спортивного резерва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содействие подготовке специалистов высшей квалификации физкультурно-спортивного и туристского профилей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3. Сроки и этапы реализации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Программа будет реализовываться в период с 2016 по 2020 год. 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4. Механизмы реализации программы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Программа представляет собой комплекс мероприятий, направленных на решение проблем организационного, нормативного, научно-методического, информационного и кадрового характера в сферах физической культуры и спорта. В решении указанных проблем должны принять участие органы государственной власти и широкий круг заинтересованных организаций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В связи с этим механизм реализации Программы предполагает: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остоянную координацию действий исполнителей программных мероприятий, заинтересованных органов и организаций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мониторинг эффективности реализации мероприятий Программы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овышение роли общественных, спортивных организаций в реализации программных мероприятий;</w:t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разработку и внедрение эффективных методик и технологий массовой физкультурно-оздоровительной работы. </w:t>
      </w:r>
    </w:p>
    <w:p>
      <w:pPr>
        <w:pStyle w:val="TextBody"/>
        <w:ind w:firstLine="567"/>
        <w:rPr/>
      </w:pPr>
      <w:r>
        <w:rPr/>
        <w:t xml:space="preserve"> </w:t>
      </w:r>
    </w:p>
    <w:p>
      <w:pPr>
        <w:pStyle w:val="TextBody"/>
        <w:ind w:firstLine="567"/>
        <w:rPr/>
      </w:pPr>
      <w:r>
        <w:rPr/>
        <w:t>Раздел 5. Финансовое и ресурсное обеспечение Программы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Финансирование Программы будет осуществляться за счет средств бюджета Ичалковского муниципального района, Республики Мордовия, внебюджетных источников, а так же средств федерального бюджета, выде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6. Контроль за выполнением Программы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Контроль за реализацией Программы возлагается на первого заместителя главы Администрации Ичалковского муниципального района Сусенкова А.А. Система контроля за ходом выполнения Программы предусматривает возможность её корректировки с учетом достигнутых результатов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7. Оценка социально-экономической эффективности реализации Программы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Социально экономическая реализация эффективности Программы предполагает:</w:t>
      </w:r>
    </w:p>
    <w:p>
      <w:pPr>
        <w:pStyle w:val="TextBody"/>
        <w:ind w:firstLine="567"/>
        <w:jc w:val="both"/>
        <w:rPr/>
      </w:pPr>
      <w:r>
        <w:rPr>
          <w:b w:val="false"/>
        </w:rPr>
        <w:t>повышение охвата населения Ичалковского муниципального района занятиями физической культурой, спортом и туризмом;</w:t>
      </w:r>
    </w:p>
    <w:p>
      <w:pPr>
        <w:pStyle w:val="TextBody"/>
        <w:ind w:firstLine="567"/>
        <w:jc w:val="both"/>
        <w:rPr/>
      </w:pPr>
      <w:r>
        <w:rPr>
          <w:b w:val="false"/>
        </w:rPr>
        <w:t>рост результатов, достигнутых спортсменами Ичалковског муниципального района на республиканских, всероссийских и международных соревнованиях;</w:t>
      </w:r>
    </w:p>
    <w:p>
      <w:pPr>
        <w:pStyle w:val="TextBody"/>
        <w:ind w:firstLine="567"/>
        <w:jc w:val="both"/>
        <w:rPr/>
      </w:pPr>
      <w:r>
        <w:rPr>
          <w:b w:val="false"/>
        </w:rPr>
        <w:t>снижение уровня заболеваемости различных групп населения Ичалковского муниципального района;</w:t>
      </w:r>
    </w:p>
    <w:p>
      <w:pPr>
        <w:pStyle w:val="TextBody"/>
        <w:ind w:firstLine="567"/>
        <w:jc w:val="both"/>
        <w:rPr/>
      </w:pPr>
      <w:r>
        <w:rPr>
          <w:b w:val="false"/>
        </w:rPr>
        <w:t>улучшение физической подготовленности юношей допризывного и призывного возрастов;</w:t>
      </w:r>
    </w:p>
    <w:p>
      <w:pPr>
        <w:pStyle w:val="TextBody"/>
        <w:ind w:firstLine="567"/>
        <w:jc w:val="both"/>
        <w:rPr/>
      </w:pPr>
      <w:r>
        <w:rPr>
          <w:b w:val="false"/>
        </w:rPr>
        <w:t>повышение доступности, разнообразия и качества физкультурно-спортивных и туристских услуг, в том числе и платных;</w:t>
      </w:r>
    </w:p>
    <w:p>
      <w:pPr>
        <w:pStyle w:val="TextBody"/>
        <w:ind w:firstLine="567"/>
        <w:jc w:val="both"/>
        <w:rPr/>
      </w:pPr>
      <w:r>
        <w:rPr>
          <w:b w:val="false"/>
        </w:rPr>
        <w:t>расширение возможностей для физической реабилитации и социальной адаптации людей с ограниченными возможностями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более полное удовлетворение потребностей жителей Ичалковского муниципального района в активных оздоравливающих формах отдыха; </w:t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реализация комплекса ГТО в Ичалковском муниципальном районе. </w:t>
      </w:r>
    </w:p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16:00Z</dcterms:created>
  <dc:creator>Ольга</dc:creator>
  <dc:description/>
  <cp:keywords/>
  <dc:language>en-US</dc:language>
  <cp:lastModifiedBy>БелодедовИВ</cp:lastModifiedBy>
  <cp:lastPrinted>2015-10-22T10:25:00Z</cp:lastPrinted>
  <dcterms:modified xsi:type="dcterms:W3CDTF">2015-12-30T07:39:00Z</dcterms:modified>
  <cp:revision>10</cp:revision>
  <dc:subject/>
  <dc:title/>
</cp:coreProperties>
</file>