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ИЗВЕЩ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общественного обсуж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а муниципальной программы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lang w:eastAsia="ar-SA"/>
        </w:rPr>
        <w:t>«Формирование современной городской среды в Кемлянском сельском поселении в 2017 году»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br/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. Предмет общественного обсуждения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повышения открытости и заинтересованности жителей Кемлянского сельского поселения к благоустройству Кемлянского сельского поселения Администрации Кемлянского сельского поселения извещает о проведении процедуры общественного обсуждения проекта муниципальной программы </w:t>
      </w:r>
      <w:r>
        <w:rPr>
          <w:rFonts w:cs="Times New Roman" w:ascii="Times New Roman" w:hAnsi="Times New Roman"/>
          <w:sz w:val="24"/>
          <w:szCs w:val="24"/>
          <w:lang w:eastAsia="ar-SA"/>
        </w:rPr>
        <w:t>«Формирование современной городской среды в Кемлянском сельском поселении в 2017 году»</w:t>
      </w:r>
      <w:r>
        <w:rPr>
          <w:rFonts w:cs="Times New Roman" w:ascii="Times New Roman" w:hAnsi="Times New Roman"/>
          <w:sz w:val="24"/>
          <w:szCs w:val="24"/>
        </w:rPr>
        <w:t>.В общественном обсуждении вправе участвовать органы государственной власти, общественные объединения и организации, расположенные на территории Кемлянского сельского поселения, а также жители Кемлянского сельского поселения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2. Информация о сроках проведения общественного обсужд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рок приема предложений в рамках проведения общественного обсуждения проекта муниципальной программы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«Формирование современной городской среды в Кемлянском сельском поселении в 2017 году» </w:t>
      </w:r>
      <w:r>
        <w:rPr>
          <w:rFonts w:cs="Times New Roman" w:ascii="Times New Roman" w:hAnsi="Times New Roman"/>
          <w:sz w:val="24"/>
          <w:szCs w:val="24"/>
        </w:rPr>
        <w:t xml:space="preserve">составляет 30 календарных дней с даты его размещения на официальном сайте Администрации Ичалковского муниципального района  </w:t>
      </w:r>
      <w:hyperlink r:id="rId2">
        <w:r>
          <w:rPr>
            <w:rStyle w:val="InternetLink"/>
            <w:rFonts w:cs="Times New Roman" w:ascii="Times New Roman" w:hAnsi="Times New Roman"/>
          </w:rPr>
          <w:t>http://www.ichalkirm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чало:23 марта 2017  год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кончание:28 апреля 2017 год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3. Требования к представлению предложений и замечани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едложения и замечания к проекту муниципальной программы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«Формирование современной городской среды в Кемлянском сельском поселении в 2017 году» </w:t>
      </w:r>
      <w:r>
        <w:rPr>
          <w:rFonts w:cs="Times New Roman" w:ascii="Times New Roman" w:hAnsi="Times New Roman"/>
          <w:sz w:val="24"/>
          <w:szCs w:val="24"/>
        </w:rPr>
        <w:t>представляются в электронном виде путем направления на электронную почту kemlja_pos@mail.ru.с пометкой «Предложение по проекту муниципальной программы» либо в письменном виде по адресу: 431640, Республика Мордовия, с.Кемля, ул. Советская, 62, Администрация Кемлянского сельского посел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в проект муниципальной программы </w:t>
      </w:r>
      <w:r>
        <w:rPr>
          <w:rFonts w:cs="Times New Roman" w:ascii="Times New Roman" w:hAnsi="Times New Roman"/>
          <w:sz w:val="24"/>
          <w:szCs w:val="24"/>
          <w:lang w:eastAsia="ar-SA"/>
        </w:rPr>
        <w:t>«Формирование современной городской среды в Кемлянском сельском поселении в 2017 году», сообщаю о следующих предложениях и замечаниях к указанному проекту:</w:t>
      </w:r>
    </w:p>
    <w:tbl>
      <w:tblPr>
        <w:tblW w:w="893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459"/>
        <w:gridCol w:w="3402"/>
        <w:gridCol w:w="156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 проекта документа, в отношении которого вносится  предложение (замечание) либо указание об отсутствии в проекте документа соответствующей норм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проекта с учетом вносимых предложений  (замеча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8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8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.И.О., место жительства, номер телефона, адрес электронной почты (в случае направления предложения в электроном виде) лица, внесшего предложения и замеча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 __________________</w:t>
      </w:r>
    </w:p>
    <w:p>
      <w:pPr>
        <w:pStyle w:val="Normal"/>
        <w:spacing w:lineRule="auto" w:line="240"/>
        <w:rPr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ь  _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bookmarkStart w:id="1" w:name="Par2387"/>
      <w:bookmarkEnd w:id="1"/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4.   Рассмотрение результатов общественного обсуждения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е результатов общественного обсуждения проекта муниципальной программы на 2017 год будет осуществляется </w:t>
      </w:r>
      <w:r>
        <w:rPr>
          <w:rFonts w:eastAsia="Calibri" w:cs="Times New Roman" w:ascii="Times New Roman" w:hAnsi="Times New Roman"/>
          <w:sz w:val="24"/>
          <w:szCs w:val="24"/>
        </w:rPr>
        <w:t xml:space="preserve">общественной комиссией по обеспечению реализации приоритетного проекта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>«Формирование комфортной городской среды» на территории Кемлянского сельского поселения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отоколе заседания </w:t>
      </w:r>
      <w:r>
        <w:rPr>
          <w:rFonts w:eastAsia="Calibri" w:cs="Times New Roman" w:ascii="Times New Roman" w:hAnsi="Times New Roman"/>
          <w:sz w:val="24"/>
          <w:szCs w:val="24"/>
        </w:rPr>
        <w:t xml:space="preserve">общественной комиссии по обеспечению реализации приоритетного проекта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>«Формирование комфортной городской среды» на территории Кемля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по рассмотрению результатов общественного обсуждения проекта муниципальной программы будет отражено содержание всех поступивших предложений и замечаний участников общественного обсуждения и результаты их рассмотрения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токол</w:t>
      </w:r>
      <w:r>
        <w:rPr>
          <w:rFonts w:eastAsia="Calibri" w:cs="Times New Roman" w:ascii="Times New Roman" w:hAnsi="Times New Roman"/>
          <w:sz w:val="24"/>
          <w:szCs w:val="24"/>
        </w:rPr>
        <w:t xml:space="preserve"> заседания общественной комиссии по обеспечению реализации приоритетного проекта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«Формирование комфортной городской среды» на территории Кемлянского сельского поселения </w:t>
      </w:r>
      <w:r>
        <w:rPr>
          <w:rFonts w:cs="Times New Roman" w:ascii="Times New Roman" w:hAnsi="Times New Roman"/>
          <w:sz w:val="24"/>
          <w:szCs w:val="24"/>
        </w:rPr>
        <w:t>по рассмотрению результатов общественного обсуждения проекта муниципальной программы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будет размещен </w:t>
      </w:r>
      <w:r>
        <w:rPr>
          <w:rFonts w:cs="Times New Roman" w:ascii="Times New Roman" w:hAnsi="Times New Roman"/>
          <w:sz w:val="24"/>
          <w:szCs w:val="24"/>
        </w:rPr>
        <w:t xml:space="preserve">на официальном сайте Администрации Ичалковского муниципального района </w:t>
      </w:r>
      <w:hyperlink r:id="rId3">
        <w:r>
          <w:rPr>
            <w:rStyle w:val="InternetLink"/>
            <w:rFonts w:cs="Times New Roman" w:ascii="Times New Roman" w:hAnsi="Times New Roman"/>
          </w:rPr>
          <w:t>http://www.ichalkirm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течение 5 рабочих дней с момента его подписа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halkirm.ru/" TargetMode="External"/><Relationship Id="rId3" Type="http://schemas.openxmlformats.org/officeDocument/2006/relationships/hyperlink" Target="http://www.ichalki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9:29:00Z</dcterms:created>
  <dc:creator>kommyn6</dc:creator>
  <dc:description/>
  <cp:keywords/>
  <dc:language>en-US</dc:language>
  <cp:lastModifiedBy>Admin</cp:lastModifiedBy>
  <dcterms:modified xsi:type="dcterms:W3CDTF">2017-04-03T10:10:00Z</dcterms:modified>
  <cp:revision>7</cp:revision>
  <dc:subject/>
  <dc:title/>
</cp:coreProperties>
</file>