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sectPr>
          <w:type w:val="nextPage"/>
          <w:pgSz w:orient="landscape" w:w="16838" w:h="11906"/>
          <w:pgMar w:left="851" w:right="720" w:gutter="0" w:header="0" w:top="426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ВЕДЕНИЯ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едставленные в администрацию Ладского сельского поселения Ичалковского муниципального района Республики Мордовия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(лицами, замещающими муниципальные должности на постоянной основе, муниципальными служащими   и наименование органа местного самоуправления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за отчетный период с 1 января по 31 декабря 2016 года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подлежащие размещению на официальном сайте органов местного самоуправления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едоставлению средствам массовой информации для опубликования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547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2863"/>
        <w:gridCol w:w="1185"/>
        <w:gridCol w:w="882"/>
        <w:gridCol w:w="960"/>
        <w:gridCol w:w="960"/>
        <w:gridCol w:w="1057"/>
        <w:gridCol w:w="743"/>
        <w:gridCol w:w="1080"/>
        <w:gridCol w:w="839"/>
        <w:gridCol w:w="1200"/>
        <w:gridCol w:w="958"/>
        <w:gridCol w:w="228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3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2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(руб.)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 (вид приобретенного имущества, источники)*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1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инов Владимир Анатольеви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/п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УАЗ 396201,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323436,5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 Устинова Евгения Сергеевн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отдела кадро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433,4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 Устинова Ольга Владимировн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 Устинов Николай Владимирович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5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ченкова Юлия Николаевн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глав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 кв.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7 кв.м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 кв.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7 кв.м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646,1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 Юрченков Александр Михайлови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ор по уходу за животны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 кв.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7 кв.м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Мицубиси Лансер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LXI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200,9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 Юрченкова Мария Александровн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 кв.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7 кв.м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 Юрченкова Анна Александровн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 кв.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7 кв.м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54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лева Валентина Валерьевн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.бухгалтер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 кв.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9 кв.м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980,1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 Комлев Василий Васильеви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 кв.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9 кв.м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ашина ВАЗ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036,3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 Девяткина Юлия Степано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 кв.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8 кв.м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 Комлева София Васильевн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 кв.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9 кв.м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нахова Любовь Ксанфиевн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категори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529,9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 Манахов Александр Анатольеви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ник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0 кв.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2 кв.м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0 кв.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2 кв.м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ВАЗ 2106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893,8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nforma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 </w:t>
      </w:r>
      <w:r>
        <w:rPr>
          <w:rFonts w:cs="Times New Roman" w:ascii="Times New Roman" w:hAnsi="Times New Roman"/>
          <w:sz w:val="25"/>
          <w:szCs w:val="25"/>
        </w:rPr>
        <w:t>_____________   ______________________________   __________________</w:t>
      </w:r>
    </w:p>
    <w:p>
      <w:pPr>
        <w:pStyle w:val="ConsPlusNonforma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      </w:t>
      </w:r>
      <w:r>
        <w:rPr>
          <w:rFonts w:cs="Times New Roman" w:ascii="Times New Roman" w:hAnsi="Times New Roman"/>
          <w:sz w:val="25"/>
          <w:szCs w:val="25"/>
        </w:rPr>
        <w:t>(подпись)               (Ф.И.О. руководителя)                    (дата)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5"/>
          <w:szCs w:val="25"/>
        </w:rPr>
        <w:t xml:space="preserve">* </w:t>
      </w:r>
      <w:r>
        <w:rPr>
          <w:rFonts w:cs="Times New Roman" w:ascii="Times New Roman" w:hAnsi="Times New Roman"/>
          <w:sz w:val="25"/>
          <w:szCs w:val="25"/>
        </w:rPr>
        <w:t>Сведения указываются, если сумма сделки превышает общий доход лица, чьи сведения размещаются, и его супруги (супруга) за три последних года, предшествующих совершению сделки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sectPr>
          <w:type w:val="continuous"/>
          <w:pgSz w:orient="landscape" w:w="16838" w:h="11906"/>
          <w:pgMar w:left="851" w:right="720" w:gutter="0" w:header="0" w:top="426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993" w:right="851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7"/>
      <w:szCs w:val="27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hd w:fill="FFFFFF" w:val="clear"/>
      <w:autoSpaceDE w:val="true"/>
      <w:spacing w:lineRule="exact" w:line="317" w:before="420" w:after="300"/>
      <w:jc w:val="right"/>
    </w:pPr>
    <w:rPr>
      <w:rFonts w:ascii="Times New Roman" w:hAnsi="Times New Roman" w:cs="Times New Roman"/>
      <w:sz w:val="27"/>
      <w:szCs w:val="27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4:29:00Z</dcterms:created>
  <dc:creator>alyamkin</dc:creator>
  <dc:description/>
  <cp:keywords/>
  <dc:language>en-US</dc:language>
  <cp:lastModifiedBy>User</cp:lastModifiedBy>
  <cp:lastPrinted>2015-04-24T18:48:00Z</cp:lastPrinted>
  <dcterms:modified xsi:type="dcterms:W3CDTF">2017-04-03T12:47:00Z</dcterms:modified>
  <cp:revision>3</cp:revision>
  <dc:subject/>
  <dc:title> </dc:title>
</cp:coreProperties>
</file>