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депутатов Совета депутатов Ладского сельского поселения Ичалковского муниципального района и членов их семей для размещения на официальном сайте Администрации Ичалковского муниципального района или предоставления средствам массовой информации для опубликования в связи с их запросами за период с 1 января 2016 года по 31 декабря 2016 года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</w:t>
      </w:r>
    </w:p>
    <w:tbl>
      <w:tblPr>
        <w:tblW w:w="1546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863"/>
        <w:gridCol w:w="708"/>
        <w:gridCol w:w="882"/>
        <w:gridCol w:w="961"/>
        <w:gridCol w:w="959"/>
        <w:gridCol w:w="1057"/>
        <w:gridCol w:w="961"/>
        <w:gridCol w:w="851"/>
        <w:gridCol w:w="992"/>
        <w:gridCol w:w="1200"/>
        <w:gridCol w:w="1210"/>
        <w:gridCol w:w="22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филов Владимир А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66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4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66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ind w:left="-291" w:firstLine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4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-гранта 2013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-веста 2016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т-150,1990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1, 1992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414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87,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щеряков Вячеслав Анато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9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9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л – 481410, 1993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– 21074, 2002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Фокус – 2006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869,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9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9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541,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евова Валентин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681,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8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ин Сергей Ива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93, 2001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991,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175,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ватова Татьяна Васи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351,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– 2111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483,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аров Владимир Викторови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385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38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– 31514,1992г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911,3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юшева Елена Анато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951,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укьянова Светлана Геннадьев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427,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45,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яева Галина Пет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234,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- 211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812,8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инов Владимир Анато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– 3962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7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436,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>__________________    Устинов Владимир Анатольевич  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             (Ф.И.О. руководителя)               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».</w:t>
      </w:r>
    </w:p>
    <w:sectPr>
      <w:type w:val="nextPage"/>
      <w:pgSz w:orient="landscape" w:w="16838" w:h="11906"/>
      <w:pgMar w:left="720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7:00Z</dcterms:created>
  <dc:creator>alyamkin</dc:creator>
  <dc:description/>
  <cp:keywords/>
  <dc:language>en-US</dc:language>
  <cp:lastModifiedBy>123</cp:lastModifiedBy>
  <cp:lastPrinted>2015-04-24T18:48:00Z</cp:lastPrinted>
  <dcterms:modified xsi:type="dcterms:W3CDTF">2017-05-23T08:17:00Z</dcterms:modified>
  <cp:revision>2</cp:revision>
  <dc:subject/>
  <dc:title> </dc:title>
</cp:coreProperties>
</file>