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type w:val="nextPage"/>
          <w:pgSz w:orient="landscape" w:w="16838" w:h="11906"/>
          <w:pgMar w:left="851" w:right="72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ые в администрацию Ладского сельского поселения Ичалковского муниципального района Республики Мордов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1 января по 31 декабря 2017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1185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Владимир Анатольеви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АЗ 396201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47224,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кад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36,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ва Юлия Никола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59,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 уходу за животны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Мицубиси Ланс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X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81,7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ва Валентина Валерь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22,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шина ВАЗ 21103, ВАЗ 211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AR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49,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хова Любовь Ксанфие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 кв.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74,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21,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».</w:t>
      </w:r>
    </w:p>
    <w:p>
      <w:pPr>
        <w:sectPr>
          <w:type w:val="continuous"/>
          <w:pgSz w:orient="landscape" w:w="16838" w:h="11906"/>
          <w:pgMar w:left="851" w:right="720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93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59:00Z</dcterms:created>
  <dc:creator>alyamkin</dc:creator>
  <dc:description/>
  <dc:language>en-US</dc:language>
  <cp:lastModifiedBy>User</cp:lastModifiedBy>
  <cp:lastPrinted>2015-04-24T18:48:00Z</cp:lastPrinted>
  <dcterms:modified xsi:type="dcterms:W3CDTF">2018-05-21T11:59:00Z</dcterms:modified>
  <cp:revision>2</cp:revision>
  <dc:subject/>
  <dc:title/>
</cp:coreProperties>
</file>