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депутатов Совета депутатов Ладского сельского поселения Ичалковского муниципального района и членов их семей для размещения на официальном сайте Администрации Ичалковского муниципального района или предоставления средствам массовой информации для опубликования в связи с их запросами за период с 1 января 2016 года по 31 декабря 2017 года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</w:t>
      </w:r>
    </w:p>
    <w:tbl>
      <w:tblPr>
        <w:tblW w:w="1546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708"/>
        <w:gridCol w:w="882"/>
        <w:gridCol w:w="961"/>
        <w:gridCol w:w="959"/>
        <w:gridCol w:w="1057"/>
        <w:gridCol w:w="961"/>
        <w:gridCol w:w="851"/>
        <w:gridCol w:w="992"/>
        <w:gridCol w:w="1200"/>
        <w:gridCol w:w="1210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филов Владимир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6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4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гранта 2013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веста 2016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150,1990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0, 1992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29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6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4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щеряков Вячеслав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9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л – 481410, 199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074, 2002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окус – 2006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482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9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33,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ова Валент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609,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 Сергей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59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2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3, 2001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501,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59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67,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ватова Татьяна Васи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639,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1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392,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аров Владимир Викторови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15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385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– 31514,1992г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333,8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юшева Елен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023,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ьянова Светлана Геннадьев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553,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24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яева Гал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634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- 21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165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инов Владими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– 3962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7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224,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36,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__________________    Устинов Владимир Анатольевич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             (Ф.И.О. руководителя)               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».</w:t>
      </w:r>
    </w:p>
    <w:sectPr>
      <w:type w:val="nextPage"/>
      <w:pgSz w:orient="landscape" w:w="16838" w:h="11906"/>
      <w:pgMar w:left="720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57:00Z</dcterms:created>
  <dc:creator>alyamkin</dc:creator>
  <dc:description/>
  <dc:language>en-US</dc:language>
  <cp:lastModifiedBy>User</cp:lastModifiedBy>
  <cp:lastPrinted>2015-04-24T18:48:00Z</cp:lastPrinted>
  <dcterms:modified xsi:type="dcterms:W3CDTF">2018-05-21T11:57:00Z</dcterms:modified>
  <cp:revision>2</cp:revision>
  <dc:subject/>
  <dc:title/>
</cp:coreProperties>
</file>