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756285" cy="77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Оброчин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чалковского муниципального района Республики Мордов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№</w:t>
      </w:r>
      <w:r>
        <w:rPr>
          <w:b/>
          <w:sz w:val="28"/>
          <w:szCs w:val="28"/>
        </w:rPr>
        <w:t>107                                     село Оброчное              от  31 октября  2011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 установлении размеров базовых окладов (базовых должностных окладов) работников муниципальных учреждений  Оброчинского сельского поселения Ичал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казом Главы Республики Мордовия от 25.10.2011 года № 220-УГ «О внесении изменений в Указ Главы Республики Мордовия</w:t>
      </w:r>
      <w:r>
        <w:rPr>
          <w:color w:val="000000"/>
          <w:sz w:val="28"/>
          <w:szCs w:val="28"/>
        </w:rPr>
        <w:t xml:space="preserve">  от 28 октября 2008 г. № 202-УГ «Об установлении размеров базовых окладов (базовых должностных окладов) работников государственных учреждений Республики Мордовия» Совет депутатов Оброчинского сельского поселения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ые размеры базовых окладов (базовых должностных окладов) работников муниципальных учреждений Оброчинского сельского поселения Ичалковского муниципального района по профессиональным квалификационным группам (далее - ПКГ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змеры базовых окладов (базовых должностных окладов) работников муниципальных учреждений Оброчинского сельского поселения Ичалковского муниципального района устанавливаются на основе отнесения занимаемых ими должностей к соответствующим профессиональным квалификационным группам, утвержд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.</w:t>
      </w:r>
    </w:p>
    <w:p>
      <w:pPr>
        <w:pStyle w:val="ListParagraph"/>
        <w:ind w:lef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со дня его официального опубликования и распространяет свое действие на правоотношения, возникшие с 1 октября 2011 г.</w:t>
      </w:r>
    </w:p>
    <w:p>
      <w:pPr>
        <w:pStyle w:val="ListParagraph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Оброч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чалковского муниципального района                                         Г.Н.Ухватова .</w:t>
      </w:r>
      <w:r>
        <w:br w:type="page"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очинского сельского поселения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31.10.2011г. № 10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овые должностные 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учреждений  Оброчинского сельского поселения Ичалковского муниципального района по общеотраслевым должностям руководителей, специалистов и служащи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 должностного оклада,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Общеотраслевые должности служащих перв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Общеотраслевые должности служащих втор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Общеотраслевые должности служащих третье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Общеотраслевые должности служащих четверт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овые должностные 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учреждений Оброчинского сельского поселения Ичалковского муниципального района по общеотраслевым профессиям рабоч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 должностного оклада,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 к ПКГ «Общеотраслевые профессии рабочих перв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 к ПКГ «Общеотраслевые профессии рабочих втор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Совета депутат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очинского сельского поселения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31.10.2011г. № 107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овые должностные 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учреждений Оброчинского сельского поселения Ичалковского муниципального  района по должностям работников культуры, искусства и кинематограф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жнос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 должностного оклада,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Должности технических исполнителей и артистов вспомогательного соста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Должности работников культуры, искусства и кинематографии средн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Должности работников культуры, искусства и кинематографии ведущ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, отнесенные  к ПКГ «Должности руководящего состава учреждений культуры, искусства и кинематограф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1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азовые должностные оклады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тников муниципальных учреждений Оброчинского сельского поселения Ичалковского муниципального района по профессиям рабочих культуры, искусства и кинематографи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рофессий рабочи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базового должностного оклада, рублей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 к ПКГ «Профессии рабочих культуры, искусства и кинематографии перв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 рабочих, отнесенные  к ПКГ «Профессии рабочих культуры, искусства и кинематографии втор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true"/>
      <w:ind w:left="720" w:firstLine="720"/>
      <w:jc w:val="both"/>
    </w:pPr>
    <w:rPr>
      <w:rFonts w:ascii="Arial" w:hAnsi="Arial" w:cs="Ari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19:00Z</dcterms:created>
  <dc:creator>Вера</dc:creator>
  <dc:description/>
  <cp:keywords/>
  <dc:language>en-US</dc:language>
  <cp:lastModifiedBy>Вера</cp:lastModifiedBy>
  <dcterms:modified xsi:type="dcterms:W3CDTF">2011-11-07T10:42:00Z</dcterms:modified>
  <cp:revision>2</cp:revision>
  <dc:subject/>
  <dc:title/>
</cp:coreProperties>
</file>